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наним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ов семь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изменения в договор найма N ___ от ______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выселением  (освобождением)  с занимаемой  мной жило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х  родственников,  проживавших  (его)  в качестве  членов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изменением  места  жительства  и вселением  в другое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и регистрацией  по  месту  жительства  в квартире (комн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, расположенной по адресу: город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, улица __________________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корпус N ___, квартира N ___, состоящая из ___ ком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аспортные данные -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в лице             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селяемые члены семьи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изменений в договор найма в связи с выселением близких родственников, проживавших в качестве членов семьи на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