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здравсоцразвития РФ от 26.08.2010 N 760н, утвердивший данную форму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оциального разви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 августа 2010 г. N 760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Заявление о внесении изменений в документ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содержащиеся в регистрационном досье на зарегистрирова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лекарственный препарат для медицинского приме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и адрес юридического лица, на имя которого выд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ое удостовер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 регистрационного удостоверения:                       ЛП-XXXXXX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государственной рег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екарственного препарата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ое  удостоверение  выдано  бессрочно, со сроком действия 5 л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ужное под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рговое наименование лек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парата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ждународное непатентова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или химическое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екарственного препарата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екарственная форма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зировка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менения, которые вносятся в документы, содержащие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регистрационном досье на зарегистрирова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екарственный препарат для медицинского применения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1.    макеты первичной упаковки и вторичной (потребительской)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</w:t>
      </w:r>
      <w:r>
        <w:rPr/>
        <w:t>упаковки лекарственного препарата                          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2.    документ, подтверждающий соответствие производителя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</w:t>
      </w:r>
      <w:r>
        <w:rPr/>
        <w:t>зарегистрированного лекарственного препарата требованиям   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равил организации производства и контроля кач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лекарственных средств, выданный компетентным органом стра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роизводителя зарегистрированного лекарственного препар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3.    состав лекарственного препарата  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4.    нормативная документация на лекарственный препарат либо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</w:t>
      </w:r>
      <w:r>
        <w:rPr/>
        <w:t>соответствующая фармакопейная статья                       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5.    схема технологического процесса производства лекарственного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</w:t>
      </w:r>
      <w:r>
        <w:rPr/>
        <w:t>препарата, ее описание                                     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6.    сведения о фармацевтической субстанции, используемой при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</w:t>
      </w:r>
      <w:r>
        <w:rPr/>
        <w:t>производстве лекарственного препарата:                     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6.1.  наименование фармацевтической субстанции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6.2.  наименование и адрес производителя фармацевтической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</w:t>
      </w:r>
      <w:r>
        <w:rPr/>
        <w:t>субстанции                                                 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6.3.  срок годности фармацевтической субстанции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6.4.  документ, переведенный на русский язык, подтверждающий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</w:t>
      </w:r>
      <w:r>
        <w:rPr/>
        <w:t>соответствие производителя фармацевтической субстанции     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требованиям правил организации производства и контро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качества лекарственных средств, выданный компетент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рганом страны производителя фармацевтической субстан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6.5.  схема технологического процесса производства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</w:t>
      </w:r>
      <w:r>
        <w:rPr/>
        <w:t>фармацевтической субстанции                                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6.6.  документ, содержащий сведения о показателях качества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</w:t>
      </w:r>
      <w:r>
        <w:rPr/>
        <w:t>фармацевтической субстанции, используемой при производстве 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лекарственного препар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6.7.  нормативная документация на фармацевтическую субстанцию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</w:t>
      </w:r>
      <w:r>
        <w:rPr/>
        <w:t>либо соответствующая фармакопейная статья                  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7.    информация об условиях хранения, перевозки лекарственного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</w:t>
      </w:r>
      <w:r>
        <w:rPr/>
        <w:t>препарата и иная информация                                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8.    инструкция по применению лекарственного препарата для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</w:t>
      </w:r>
      <w:r>
        <w:rPr/>
        <w:t>медицинского применения:                                   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8.1.  наименование лекарственного средства (международное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</w:t>
      </w:r>
      <w:r>
        <w:rPr/>
        <w:t>непатентованное или химическое и торговое наименования)    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8.2.  лекарственная форма с указанием наименований и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</w:t>
      </w:r>
      <w:r>
        <w:rPr/>
        <w:t>количественного содержания (активности) фармацевтических   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субстанций и вспомогательных веще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8.3.  фармакотерапевтическая группа лекарственного препарата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8.4.  показания для применения         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8.5.  противопоказания для применения  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8.6.  режим дозирования, способ введения, при необходимости время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</w:t>
      </w:r>
      <w:r>
        <w:rPr/>
        <w:t>приема лекарственного препарата, продолжительность лечения 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в том числе у детей до и после одного го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8.7.  меры предосторожности при применении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8.  симптомы передозировки, меры по оказанию помощи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ередозиров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8.9.  указание особенностей действия лекарственного препарата при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</w:t>
      </w:r>
      <w:r>
        <w:rPr/>
        <w:t>первом приеме или при его отмене                           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8.10. описание действий врача (фельдшера), пациента при пропуске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</w:t>
      </w:r>
      <w:r>
        <w:rPr/>
        <w:t>приема одной или нескольких доз лекарственного препарата   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8.11. возможные побочные действия при применении лекарственного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</w:t>
      </w:r>
      <w:r>
        <w:rPr/>
        <w:t>препарата                                                  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8.12. взаимодействие с другими лекарственными препаратами и (или)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</w:t>
      </w:r>
      <w:r>
        <w:rPr/>
        <w:t>пищевыми продуктами                                        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8.13. указание возможности и особенностей медицинского применения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</w:t>
      </w:r>
      <w:r>
        <w:rPr/>
        <w:t>лекарственного препарата беременными женщинами, женщинами в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ериод грудного вскармливания, детьми, взрослыми, имеющи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хронические заболе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8.14. сведения о возможном влиянии лекарственного препарата для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</w:t>
      </w:r>
      <w:r>
        <w:rPr/>
        <w:t>медицинского применения на способность управлять           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транспортными средствами, механизм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8.15. срок годности                    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8.16. условия хранения                 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8.17. указание специальных мер предосторожности при уничтожении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</w:t>
      </w:r>
      <w:r>
        <w:rPr/>
        <w:t>неиспользованных лекарственных препаратов                  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8.18. наименование, адрес производителя лекарственного препарата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</w:t>
      </w:r>
      <w:r>
        <w:rPr/>
        <w:t>и адрес места производства лекарственного препарата            └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чень документов, прилагаемых к заявлению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 подачи  заявления  о  внесении  изменений в документы, содержащиес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ом  досье  на  зарегистрированный  лекарственный  препарат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дицинского применения                       "__" 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ление  о внесении изменений в документы, содержащиеся в регистрацион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сье   на   зарегистрированный  лекарственный  препарат  для  медици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менения, представ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         _________________        _______________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должность)                 (Ф.И.О.)         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65</Words>
  <Characters>7122</Characters>
  <CharactersWithSpaces>60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8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08:18:00Z</dcterms:modified>
  <cp:revision>2</cp:revision>
  <dc:subject>Заявление</dc:subject>
  <dc:title>Заявление о внесении изменений в документы, содержащиеся в регистрационном досье на зарегистрированный лекарственный препарат для медицинского примен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