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ЗАРЕГИСТРИРОВАНО     │       В Управление делами Федера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</w:t>
      </w:r>
      <w:r>
        <w:rPr/>
        <w:t>таможенной службы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_"______________ ____ г.   │  ВАРИАНТ 1: заявитель - юридическое лиц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    │        (должность, Ф.И.О. руководи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┘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АРИАНТ 2: заявитель - физическ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регистрированное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ссийской Феде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в правовой акт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ой службы России об установлении спец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ощенных процедур таможенного оформ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е с п. 31 Административного регламента Федеральной таможенной службы по исполнению государственной функции установления специальных упрощенных процедур таможенного оформления для отдельных лиц, утвержденного Приказом Федеральной таможенной службы от 23.12.2008 г. N 1656, Заявитель вправе обратиться с заявлением о внесении изменений в правовой акт ФТ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   основании       вышеизложенного       прошу      внести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акта ФТС России, дата,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обосновывающие необходимость внесения указанных в настоящем заявлении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кументы, подтверждающие соблюдение условий применения специальных упрощенных процедур таможенного оформления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лагаются в случае, если вносимые изменения связаны со сроком применения специальных упрощенных процедур таможен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4</Characters>
  <CharactersWithSpaces>2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асенов Е.Б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изменений в правовой акт Федеральной таможенной службы России об установлении специальных упрощенных процедур таможенного оформ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