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8 N 3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10 N 6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а, выдавшего разрешение на добы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ылов) водных биологически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явление о внесении изменений в разрешение на добы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ылов) водных 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омер и дата выдачи раз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Название   судна   (при  использовании   судна)   или   Ф.И.О.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  за  добычу  (вылов)  водных  биологических  ресурсов  (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судна)  или  за  организацию  любительского  и  спор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ловства,   указанные   в   разрешении   на    добычу   (вылов)  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ресур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, содержащиеся в разрешении, которые предполагается измен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, заявляемые для внесения в разрешение в результате измен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чина внесения измен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, подтверждающие обоснованность внесения изменений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Запрашиваемый  вид  внесения  изменений  (непосредственно  в  подли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или посредством телеграфного отправления):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Ф.И.О., телефон, факс, e-mail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печать 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, подтверждающие обоснованность внесения изменений, указываются в случаях увеличения выделенных пользователю квот (объемов) добычи (вылова) водных биологических ресурсов (реквизиты соответствующего правового акта) и (или) изменения сведений о лицах, которым предоставлены в пользование водные биологические ресурсы, отнесенные к объектам рыболовства (с приложением копии документа, подтверждающего такие изме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запрашиваемого внесения изменений непосредственно в подлинник разрешения представление подлинника обеспечивается пользов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5</Characters>
  <CharactersWithSpaces>1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Федеральное агентство по рыболовству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изменений в разрешение на добычу (вылов) водных биолог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