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7 N 01И-61/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ю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лужбы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.У. Хабриев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внесении изменений 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егистрационные документы 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лекарственное сред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аименование организации - заявителя регистрации лекарственного средства) просит внести изменения (указать вид) в регистрационные документы на лекарственное средство (название, международное непатентованное название, лекарственная форма, дозировка, регистрационный номер, да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дпись уполномоченного представителя организации-заявителя, с указанием должности, печать организации-заяви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6</Characters>
  <CharactersWithSpaces>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несении изменений в регистрационные документы на лекарственное средство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