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12.2003 N БГ-3-09/66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2.2004 N БГ-3-09/121@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N │Р│2│4│0│0│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 __________________________________________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(наименование регистрирующего органа)            └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к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ВНЕСЕНИИ ИЗМЕНЕНИЙ В СВЕДЕНИЯ О ГЛ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КРЕСТЬЯНСКОГО (ФЕРМЕРСКОГО) ХОЗЯЙСТВА, СОДЕРЖАЩИЕ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В ЕДИНОМ ГОСУДАРСТВЕННОМ РЕЕСТ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НДИВИДУАЛЬНЫХ ПРЕДПРИНИМА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│Данные о главе крестьянского (фермерского)   хозяйства   (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усском языке)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┬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│Фамилия      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┼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│Имя          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┼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3│Отчество (при наличии)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┴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│Основной государствен-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ый регистрационный     ┌─┬─┬─┬─┬─┬─┬─┬─┬─┬─┬─┬─┬─┬─┬─┐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омер записи о государ- │ │ │ │ │ │ │ │ │ │ │ │ │ │ 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твенной регистрации    └─┴─┴─┴─┴─┴─┴─┴─┴─┴─┴─┴─┴─┴─┴─┘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ндивидуального пред-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инимателя (ОГРНИП)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┬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│Дата регистрации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┼──┬──┬──┬──┬──┬──┬──┬──┬──┬──┬──┬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│ИНН                   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┴──┴──┴──┴──┴──┴──┴──┴──┴──┴──┴──┴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│Данные основного    документа,   удостоверяющего    личност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ражданина Российской Федерации на  территории    Российск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Федерации &lt;1&gt;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┬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│Вид документа, удостоверяющего личность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┬───┬─────────────┴┬───┬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2│Серия                │3.3│Номер         │3.4│Дата выдач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┼───┴──────────────┴───┴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5│Кем выдан        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┼─┬─┬─┬─┬─┬─┬─┬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6│Код подразделения    │ │ │ │-│ │ │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┴─┴─┴─┴─┴─┴─┴─┴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│Вид и данные документа, установленного федеральным   закон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ли признаваемого в  соответствии  с международным договор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оссийской Федерации в качестве  документа,  удостоверяюще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ичность иностранного гражданина или лица  без   гражданств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&lt;2&gt;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┬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1│Вид документа    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┼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2│Номер документа  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┼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3│Дата выдачи      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┼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4│Кем выдан        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┴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│Причина внесения изменений (нужное отметить знаком "V"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1│В связи с изменением данных о главе крестьянского   ┌────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фермерского) хозяйства, содержащихся в государ-    │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твенном реестре                                    └────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2│В связи со сменой главы крестьянского (фермерского) ┌────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хозяйства                                           │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           └────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3│В связи с ошибками, допущенными в ранее представ-   ┌────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енных документах                                   │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           └────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ГРНИП или ГРНИП, при     ┌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несении которого в      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ЕГРИП были допущены       └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шибки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Заполняется гражданин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Заполняется   иностранным  гражданином   или   лицом   б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Страница │0│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└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N │Р│2│4│0│0│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 │Изменения вносятся в (нужное отметить знаком "V")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1 │Сведения о главе крестьянского ┌─────┐ (При наличии данны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(фермерского) хозяйства        │     │ изменений сведе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     └─────┘ </w:t>
      </w:r>
      <w:r>
        <w:rPr/>
        <w:t>указываются в лист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             </w:t>
      </w:r>
      <w:r>
        <w:rPr/>
        <w:t>А)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2 │Сведения о гражданстве         ┌─────┐ (При наличии данны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     │     │ </w:t>
      </w:r>
      <w:r>
        <w:rPr/>
        <w:t>изменений сведе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     └─────┘ </w:t>
      </w:r>
      <w:r>
        <w:rPr/>
        <w:t>указываются в лист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             </w:t>
      </w:r>
      <w:r>
        <w:rPr/>
        <w:t>Б)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3 │Сведения о месте жительства    ┌─────┐ (При наличии данны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 Российской Федерации         │     │ изменений сведе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     └─────┘ </w:t>
      </w:r>
      <w:r>
        <w:rPr/>
        <w:t>указываются в лист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             </w:t>
      </w:r>
      <w:r>
        <w:rPr/>
        <w:t>В)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4 │Сведения о данных основного    ┌─────┐ (При наличии данны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документа, удостоверяющего     │     │ изменений сведе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личность гражданина Российской └─────┘ указываются в лист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Федерации на территории                Г)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оссийской Федерации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5 │Сведения о данных документа,   ┌─────┐ (При наличии данны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удостоверяющего личность       │     │ изменений сведе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ностранного гражданина или    └─────┘ указываются в лист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лица без гражданства                   Д)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6 │Сведения о данных документа,   ┌─────┐ (При наличии данны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одтверждающего право          │     │ изменений сведе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физического лица временно или  └─────┘ указываются в лист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остоянно проживать                    Е)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а территории Российской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Федерации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7 │Сведения об основании          ┌─────┐ (При наличии данны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иобретения дееспособности    │     │ изменений сведе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есовершеннолетним             └─────┘ указываются в лист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             </w:t>
      </w:r>
      <w:r>
        <w:rPr/>
        <w:t>Ж)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8 │Сведения о регистрации         ┌─────┐ (При наличии данны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до 1 января 2004 года          │     │ изменений сведе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     └─────┘ </w:t>
      </w:r>
      <w:r>
        <w:rPr/>
        <w:t>указываются в лист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             </w:t>
      </w:r>
      <w:r>
        <w:rPr/>
        <w:t>З)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9 │Сведения о видах эко-          ┌─────┐ (При наличии данны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омической деятельности        │     │ изменений сведе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     └─────┘ </w:t>
      </w:r>
      <w:r>
        <w:rPr/>
        <w:t>указываются в лист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             </w:t>
      </w:r>
      <w:r>
        <w:rPr/>
        <w:t>И, К)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10│Иные сведения, содержащиеся    ┌─────┐ (При наличии данны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 Едином государственном       │     │ изменений сведе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еестре индивидуальных         └─────┘ указываются в произ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едпринимателей                       вольной форме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 │Представлены копии документов,   подтверждающих   измене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анее  внесенных  в   Единый   государственный       реест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ндивидуальных    предпринимателей    сведений    о   глав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крестьянского (фермерского) хозяйства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еречень документов указывается в листе Л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Мною подтверждается, что сведения,      содержащиеся     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заявлении, достоверны  и    соответствуют    представленны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документам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       ┌────────────────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   </w:t>
      </w:r>
      <w:r>
        <w:rPr/>
        <w:t>Заявитель │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       └────────────────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                  </w:t>
      </w:r>
      <w:r>
        <w:rPr/>
        <w:t>(подпись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2 │ИНН заявителя (при его наличии) ┌─┬─┬─┬─┬─┬─┬─┬─┬─┬─┬─┬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│ │ │ │ │ │ │ │ │ │ │ │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└─┴─┴─┴─┴─┴─┴─┴─┴─┴─┴─┴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 │Заполняется  в    соответствии   со   статьей   80   "Осн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законодательства Российской Федерации о нотариате"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1 │                          Подпись заявителя свидетельствую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</w:t>
      </w:r>
      <w:r>
        <w:rPr/>
        <w:t>Нотариус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┌──────────────────────────────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М.П.                     │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└──────────────────────────────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           </w:t>
      </w:r>
      <w:r>
        <w:rPr/>
        <w:t>(подпись)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2 │ИНН нотариуса                   ┌─┬─┬─┬─┬─┬─┬─┬─┬─┬─┬─┬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│ │ │ │ │ │ │ │ │ │ │ │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└─┴─┴─┴─┴─┴─┴─┴─┴─┴─┴─┴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Страница │0│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└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N │Р│2│4│0│0│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 │Заполняется должностным лицом регистрирующего орган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1 │9.1.1. Документы представлены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</w:t>
      </w:r>
      <w:r>
        <w:rPr/>
        <w:t>Непосредственно             Почтовым отправление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┌─────┐                          ┌─────┐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│     │                 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└─────┘                          └─────┘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</w:t>
      </w:r>
      <w:r>
        <w:rPr/>
        <w:t>(нужное отметить знаком - "V")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9.1.2. Дата получения документов регистрирующим органом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</w:t>
      </w:r>
      <w:r>
        <w:rPr/>
        <w:t>"_____" "________________" "____"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</w:t>
      </w:r>
      <w:r>
        <w:rPr/>
        <w:t>число   месяц (прописью)   год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9.1.3. Входящий номер _____________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2 │9.2.1. Расписка в получении документов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</w:t>
      </w:r>
      <w:r>
        <w:rPr/>
        <w:t>Выдана непосредственно         Направлена по почт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┌─────┐                       ┌─────┐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│     │             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└─────┘                       └─────┘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</w:t>
      </w:r>
      <w:r>
        <w:rPr/>
        <w:t>(нужное отметить знаком - "V")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──────────┬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9.2.2. Должность работника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егистрирующего органа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9.2.3. Фамилия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9.2.4. Имя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9.2.5. Отчество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──────────┴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         </w:t>
      </w:r>
      <w:r>
        <w:rPr/>
        <w:t>___________________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              </w:t>
      </w:r>
      <w:r>
        <w:rPr/>
        <w:t>(подпись)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Страница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└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N │Р│2│4│0│0│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Лист 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 ГЛАВЕ КРЕСТЬЯНСКОГО (ФЕРМЕРСКОГО) ХОЗЯ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│Данные о главе крестьянского (фермерского) хозяйства (на  русск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языке)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┬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│Фамилия               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┼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│Имя                   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┼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3│Отчество (при наличии)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┴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│Данные   о    главе    крестьянского    (фермерского)   хозяйств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заполняются латинскими буквами) &lt;1&gt;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┬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│Фамилия               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┼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│Имя                   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┼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3│Отчество (при наличии)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┴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┬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│Пол                   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┴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│Сведения о рождении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┬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1│Дата рождения         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┼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2│Место рождения        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┴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Заявитель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Заполняется  иностранным   гражданином   или   лицом   б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тва на основании сведений,   содержащихся   в   документ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яющем личность  в   соответствии   с   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Страница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└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N │Р│2│4│0│0│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Лист Б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ВЕДЕНИЯ О ГРАЖДАН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амилия, имя, отчество (при наличии) гла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крестьянского (фермерского) хозяй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│     Гражданин           Иностранный        Лицо без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оссийской Федерации      гражданин        гражданств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┌──────┐             ┌──────┐          ┌──────┐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│      │             │      │ 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└──────┘             └──────┘          └──────┘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</w:t>
      </w:r>
      <w:r>
        <w:rPr/>
        <w:t>(нужное отметить знаком - "V")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│Страна, гражданином которой является физическое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ицо &lt;1&gt;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───────────────┴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Заявитель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Заполняется иностранным граждани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Страница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└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N │Р│2│4│0│0│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Лист 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МЕСТЕ ЖИТЕЛЬСТВА ГЛАВЫ КРЕСТЬЯ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ЕРМЕРСКОГО) ХОЗЯ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амилия, имя, отчество (при наличии) гла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крестьянского (фермерского) хозяй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│Место жительства в Российской Федерации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┬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│Почтовый индекс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│Субъект Российской Федерации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3│Район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4│Город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5│Населенный пункт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6│Улица (проспект, переулок и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.д.)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7│Номер дома (владение)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8│Корпус (строение)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9│Квартира (офис)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┴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│Контактный телефон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┬─┬─┬─┬─┬─┬───┬────────┬─┬─┬─┬─┬─┬─┬─┬───┬─────┬─┬─┬─┬─┬─┬─┬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│Код │ │ │ │ │ │2.2│Телефон │ │ │ │ │ │ │ │2.3│Факс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┴─┴─┴─┴─┴─┴───┴────────┴─┴─┴─┴─┴─┴─┴─┴───┴────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Заявитель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Страница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└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N │Р│2│4│0│0│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Лист Г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ВЕДЕНИЯ О ДАННЫХ ОСНО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ОКУМЕНТА, УДОСТОВЕРЯЮЩЕГО ЛИЧНОСТЬ ГРАЖДАН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РОССИЙСКОЙ ФЕДЕРАЦИИ НА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РОССИЙСКОЙ ФЕДЕРАЦИИ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амилия, имя, отчество (при наличии) гла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крестьянского (фермерского) хозяй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────────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 │Вид документа, удостоверяющего личность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┬───┬─────────────┼───┬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 │Серия                │3. │Номер        │4. │Дата выдач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┼───┴─────────────┴───┴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 │Кем выдан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┼─┬─┬─┬─┬─┬─┬─┬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 │Код подразделения    │ │ │ │-│ │ │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┴─┴─┴─┴─┴─┴─┴─┴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Заявитель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Заполняется  гражданином  Российской Федерации при налич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х измен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Страница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└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N │Р│2│4│0│0│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Лист 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ВЕДЕНИЯ О ДАННЫХ ДОКУМЕНТА, УДОСТОВЕР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ЛИЧНОСТЬ ИНОСТРАННОГО ГРАЖДАНИНА ИЛИ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БЕЗ ГРАЖДАНСТВА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амилия, имя, отчество (при наличии) гла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крестьянского (фермерского) хозяй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┬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│Вид документа   │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┼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│Номер документа │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┼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│Дата выдачи     │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┼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│Кем выдан       │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┴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Заявитель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Заполняется  иностранным   гражданином   или   лицом   б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тва при наличии данных измен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Страница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└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N │Р│2│4│0│0│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Лист 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ВЕДЕНИЯ О ДАННЫХ ДОКУМЕНТА, ПОДТВЕРЖДАЮЩЕГО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ФИЗИЧЕСКОГО ЛИЦА ВРЕМЕННО ИЛИ ПОСТОЯННО ПРОЖИВ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 ТЕРРИТОРИИ РОССИЙСКОЙ ФЕДЕРАЦИИ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амилия, имя, отчество (при наличии) гла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крестьянского (фермерского) хозяй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 │        Вид на жительство            Разрешение на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        </w:t>
      </w:r>
      <w:r>
        <w:rPr/>
        <w:t>временное проживани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┌─────┐                      ┌─────┐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│     │            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└─────┘                      └─────┘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</w:t>
      </w:r>
      <w:r>
        <w:rPr/>
        <w:t>(нужное отметить знаком - "V")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┬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 │Номер документа   │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┼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 │Дата выдачи       │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┼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 │Кем выдан         │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┴─────────────────────┬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 │Срок действия разрешения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 │Действителен по (для вида на жительство)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───────────────────┴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Заявитель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Заполняется   иностранным   гражданином   или   лицом  б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тва при наличии данных измен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Страница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└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N │Р│2│4│0│0│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Лист Ж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СНОВАНИЯ ПРИОБРЕТЕНИЯ ДЕЕСПОСОБ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ЕСОВЕРШЕННОЛЕТНИМ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амилия, имя, отчество (при наличии) гла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крестьянского (фермерского) хозяй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 │ Наличие согласия   Вступле-  Принятие судом    Приняти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</w:t>
      </w:r>
      <w:r>
        <w:rPr/>
        <w:t>родителей,      ние в        решения     органами опек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</w:t>
      </w:r>
      <w:r>
        <w:rPr/>
        <w:t>усыновителей       брак     об объявлении         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</w:t>
      </w:r>
      <w:r>
        <w:rPr/>
        <w:t>или попечителя               физического   попечительств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</w:t>
      </w:r>
      <w:r>
        <w:rPr/>
        <w:t>на осуществление                  лица        решения об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едпринимательской              полностью     объявлен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</w:t>
      </w:r>
      <w:r>
        <w:rPr/>
        <w:t>деятельности                дееспособным    физическ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                   </w:t>
      </w:r>
      <w:r>
        <w:rPr/>
        <w:t>лица полностью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                    </w:t>
      </w:r>
      <w:r>
        <w:rPr/>
        <w:t>дееспособны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┌─────┐        ┌─────┐     ┌─────┐         ┌────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     │        │     │     │     │         │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└─────┘        └─────┘     └─────┘         └────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</w:t>
      </w:r>
      <w:r>
        <w:rPr/>
        <w:t>(нужное отметить знаком - "V")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┬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 │Вид документа, подтверждающего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иобретение дееспособности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есовершеннолетним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┬───────────────┴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 │Номер документа   │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┼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 │Дата выдачи       │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┼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 │Кем выдан         │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┴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Заявитель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Заполняется  в  случае,  если  физическое  лицо   я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овершеннолетним и при наличии данных измен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Страница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└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N │Р│2│4│0│0│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Лист 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ВЕДЕНИЯ О РЕГИСТРАЦИИ ДО 1 ЯНВАРЯ 2004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амилия, имя, отчество (при наличии) гла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крестьянского (фермерского) хозяй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┬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 │Регистрационный номер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┼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 │Дата регистрации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┼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 │Наименование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егистрирующего органа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┼──┬──┬──┬──┬──┬──┬──┬──┬──┬──┬──┬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 │ИНН                  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──┴──┴──┴──┴──┴──┴──┴──┴──┴──┴──┴──┴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Заявитель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Страница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└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N │Р│2│4│0│0│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Лист 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ВЕДЕНИЯ О ВИДАХ ЭКОНОМИЧЕСКОЙ ДЕЯТЕЛЬ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ОДЛЕЖАЩИЕ ВНЕСЕНИЮ В ЕГРИП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амилия, имя, отчество (при наличии) гла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крестьянского (фермерского) хозяй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┬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    Код по ОКВЭД &lt;2&gt;      │Наименование вида деятельност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┴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┌──┬──┬──┬──┬──┬──┬──┬──┐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│  │  │</w:t>
      </w:r>
      <w:r>
        <w:rPr/>
        <w:t>. │  │  │. │  │  │  &lt;3&gt;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└──┴──┴──┴──┴──┴──┴──┴──┘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┌──┬──┬──┬──┬──┬──┬──┬──┐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│  │  │</w:t>
      </w:r>
      <w:r>
        <w:rPr/>
        <w:t>. │  │  │. │  │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└──┴──┴──┴──┴──┴──┴──┴──┘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┌──┬──┬──┬──┬──┬──┬──┬──┐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│  │  │</w:t>
      </w:r>
      <w:r>
        <w:rPr/>
        <w:t>. │  │  │. │  │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└──┴──┴──┴──┴──┴──┴──┴──┘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┌──┬──┬──┬──┬──┬──┬──┬──┐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│  │  │</w:t>
      </w:r>
      <w:r>
        <w:rPr/>
        <w:t>. │  │  │. │  │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└──┴──┴──┴──┴──┴──┴──┴──┘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┌──┬──┬──┬──┬──┬──┬──┬──┐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│  │  │</w:t>
      </w:r>
      <w:r>
        <w:rPr/>
        <w:t>. │  │  │. │  │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└──┴──┴──┴──┴──┴──┴──┴──┘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┌──┬──┬──┬──┬──┬──┬──┬──┐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│  │  │</w:t>
      </w:r>
      <w:r>
        <w:rPr/>
        <w:t>. │  │  │. │  │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└──┴──┴──┴──┴──┴──┴──┴──┘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┌──┬──┬──┬──┬──┬──┬──┬──┐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│  │  │</w:t>
      </w:r>
      <w:r>
        <w:rPr/>
        <w:t>. │  │  │. │  │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└──┴──┴──┴──┴──┴──┴──┴──┘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┌──┬──┬──┬──┬──┬──┬──┬──┐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│  │  │</w:t>
      </w:r>
      <w:r>
        <w:rPr/>
        <w:t>. │  │  │. │  │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└──┴──┴──┴──┴──┴──┴──┴──┘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┌──┬──┬──┬──┬──┬──┬──┬──┐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│  │  │</w:t>
      </w:r>
      <w:r>
        <w:rPr/>
        <w:t>. │  │  │. │  │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└──┴──┴──┴──┴──┴──┴──┴──┘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┌──┬──┬──┬──┬──┬──┬──┬──┐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│  │  │</w:t>
      </w:r>
      <w:r>
        <w:rPr/>
        <w:t>. │  │  │. │  │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└──┴──┴──┴──┴──┴──┴──┴──┘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                        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Указываются   все   виды    экономической    деятель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лежащие внесению в ЕГРИП. Если количество  видов  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ольше 10, то заполняется второй лист И, больше 20 - третий лист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т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 Указывается не менее трех цифровых знаков Общероссий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лассификатора видов экономической деятель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3&gt;  Первая  строка предназначена для отражения  сведений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ому виду экономической деятельности и заполняется только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чае его изменения (указывается новый основной вид эконом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Страница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└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N │Р│2│4│0│0│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Лист 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ВЕДЕНИЯ О ВИДАХ ЭКОНОМИЧЕСКОЙ ДЕЯТЕЛЬ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ДЛЕЖАЩИЕ ИСКЛЮЧЕНИЮ ИЗ ЕГРИП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амилия, имя, отчество (при наличии) гла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крестьянского (фермерского) хозяй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┬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    Код по ОКВЭД &lt;2&gt;      │Наименование вида деятельност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┴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┌──┬──┬──┬──┬──┬──┬──┬──┐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│  │  │</w:t>
      </w:r>
      <w:r>
        <w:rPr/>
        <w:t>. │  │  │. │  │  │ &lt;3&gt;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└──┴──┴──┴──┴──┴──┴──┴──┘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┌──┬──┬──┬──┬──┬──┬──┬──┐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│  │  │</w:t>
      </w:r>
      <w:r>
        <w:rPr/>
        <w:t>. │  │  │. │  │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└──┴──┴──┴──┴──┴──┴──┴──┘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┌──┬──┬──┬──┬──┬──┬──┬──┐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│  │  │</w:t>
      </w:r>
      <w:r>
        <w:rPr/>
        <w:t>. │  │  │. │  │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└──┴──┴──┴──┴──┴──┴──┴──┘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┌──┬──┬──┬──┬──┬──┬──┬──┐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│  │  │</w:t>
      </w:r>
      <w:r>
        <w:rPr/>
        <w:t>. │  │  │. │  │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└──┴──┴──┴──┴──┴──┴──┴──┘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┌──┬──┬──┬──┬──┬──┬──┬──┐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│  │  │</w:t>
      </w:r>
      <w:r>
        <w:rPr/>
        <w:t>. │  │  │. │  │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└──┴──┴──┴──┴──┴──┴──┴──┘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┌──┬──┬──┬──┬──┬──┬──┬──┐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│  │  │</w:t>
      </w:r>
      <w:r>
        <w:rPr/>
        <w:t>. │  │  │. │  │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└──┴──┴──┴──┴──┴──┴──┴──┘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┌──┬──┬──┬──┬──┬──┬──┬──┐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│  │  │</w:t>
      </w:r>
      <w:r>
        <w:rPr/>
        <w:t>. │  │  │. │  │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└──┴──┴──┴──┴──┴──┴──┴──┘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┌──┬──┬──┬──┬──┬──┬──┬──┐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│  │  │</w:t>
      </w:r>
      <w:r>
        <w:rPr/>
        <w:t>. │  │  │. │  │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└──┴──┴──┴──┴──┴──┴──┴──┘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┌──┬──┬──┬──┬──┬──┬──┬──┐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│  │  │</w:t>
      </w:r>
      <w:r>
        <w:rPr/>
        <w:t>. │  │  │. │  │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└──┴──┴──┴──┴──┴──┴──┴──┘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┌──┬──┬──┬──┬──┬──┬──┬──┐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│  │  │</w:t>
      </w:r>
      <w:r>
        <w:rPr/>
        <w:t>. │  │  │. │  │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└──┴──┴──┴──┴──┴──┴──┴──┘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                        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Указываются   все   виды    экономической    деятель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лежащие исключению из ЕГРИП. Если количество видов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ольше 10, то заполняется второй лист К, больше 20 - третий лист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т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 Указывается не менее трех цифровых знаков Общероссий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лассификатора видов экономической деятель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3&gt;  Первая  строка предназначена для отражения  сведений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ому виду экономической деятельности и заполняется только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чае  его  изменения   (указывается   прежний    основной    ви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ономической деятельно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N │Р│2│4│0│0│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Лист Л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АС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 ПОЛУЧЕНИИ ДОКУМЕНТОВ, ПРЕДСТАВЛЕННЫХ ГЛА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РЕСТЬЯНСКОГО (ФЕРМЕРСКОГО) ХОЗЯЙСТВА В РЕГИСТРИРУ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РГАН ДЛЯ ВНЕСЕНИЯ ИЗМЕНЕНИЙ В СВЕДЕНИЯ О ГЛ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КРЕСТЬЯНСКОГО (ФЕРМЕРСКОГО) ХОЗЯЙ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ОДЕРЖАЩИЕСЯ В ЕДИНОМ ГОСУДАРСТВ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ЕЕСТРЕ ИНДИВИДУАЛЬНЫХ ПРЕДПРИНИМА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удостоверяется,  что глава  крестьянского  (фермерск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озя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амилия, имя, отчество (при наличи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л(а), регистрирующий орган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регистрир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л   "_______"  "__________________"  "_____"   вх.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число)    (месяц (прописью))    (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ие докумен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┬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  Наименование документа     │   Документы представлен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заполнить соответствующую(ие) ├───────────┬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</w:t>
      </w:r>
      <w:r>
        <w:rPr/>
        <w:t>строку(и))           │на бумажных│ на электронны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│ </w:t>
      </w:r>
      <w:r>
        <w:rPr/>
        <w:t>носителях │   носителя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│</w:t>
      </w:r>
      <w:r>
        <w:rPr/>
        <w:t>(количество│ (наименован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│  </w:t>
      </w:r>
      <w:r>
        <w:rPr/>
        <w:t>листов)  │     файла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┼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      2               │     3     │        4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┼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│Заявление (с приложениями)     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┼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│Новая редакция соглашения  либо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зменения,      вносимые      в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оглашение                     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┼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.│Копия основного      документа,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достоверяющего  личность главы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рестьянского     (фермерского)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хозяйства &lt;1&gt;                  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┼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.│Копия документа, установленного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федеральным     законом     или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изнаваемого  в соответствии с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еждународным         договором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оссийской Федерации в качестве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окумента,      удостоверяющего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ичность           иностранного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ражданина &lt;2&gt;                 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┼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.│Копия                документа,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едусмотренного    федеральным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аконом  или  признаваемого   в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оответствии   с  международным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оговором Российской  Федерации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      качестве      документа,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достоверяющего  личность  лица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без гражданства &lt;3&gt;            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┼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.│Копия свидетельства  о рождении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лавы             крестьянского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фермерского)   хозяйства   или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опия     иного      документа,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дтверждающего  дату  и  место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ождения  указанного   лица   в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оответствии                  с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аконодательством    Российской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Федерации   или   международным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оговором Российской  Федерации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&lt;4&gt;                            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┼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.│Копия                документа,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дтверждающего   право   главы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рестьянского     (фермерского)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хозяйства      временно     или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стоянно      проживать      в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оссийской Федерации &lt;2&gt;, &lt;3&gt;  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┼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8.│Подлинник или копия  документа,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дтверждающего в установленном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аконодательством    Российской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Федерации  порядке  адрес места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жительства главы  крестьянского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фермерского)    хозяйства    в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оссийской Федерации &lt;2&gt;, &lt;3&gt;  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┴───────────┴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Страница │0│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└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N │Р│2│4│0│0│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Лист Л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┬──────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9.│Нотариально      удостоверенное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огласие             родителей,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сыновителей  или попечителя на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существление            главой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рестьянского     (фермерского)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хозяйства   предпринимательской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еятельности &lt;5&gt;               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┼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│Копия свидетельства           о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аключении     брака     главой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рестьянского     (фермерского)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хозяйства &lt;5&gt;                  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┼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│Копия решения  органа  опеки  и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печительства     или    копия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ешения  суда   об   объявлении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лавы             крестьянского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фермерского)         хозяйства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лностью дееспособным &lt;5&gt;     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┴───────────┴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 │Сведения об электронном носителе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┬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1│Наименование носителя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2│Количество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─────────┴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 │Регистрирующий орган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┬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1│Должность работника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егистрирующего 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ргана          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┼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2│Фамилия         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┼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3│Имя             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┼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4│Отчество        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┴────────────────────┴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┌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└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.П.                                      Подпись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Заполняется   в   случае,   если    глава    крестья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ермерского) хозяйства является гражданин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Заполняется   в   случае,   если    глава    крестья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ермерского) хозяйства является иностранным гражданин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3&gt; Заполняется   в   случае,   если    глава    крестья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ермерского) хозяйства является лицом без граждан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4&gt; Заполняется в случае, если представленная копия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яющего   личность   главы   крестьянского   (фермерск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озяйства, не содержит сведений о дате и месте рождения указ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5&gt; Заполняется   в   случае,   если    глава    крестья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ермерского) хозяйства является несовершеннолетни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46</Words>
  <Characters>51129</Characters>
  <CharactersWithSpaces>435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7:00Z</dcterms:created>
  <dc:creator>Министерство Российской Федерации по налогам и сборам</dc:creator>
  <dc:description/>
  <dc:language>en-US</dc:language>
  <cp:lastModifiedBy/>
  <dcterms:modified xsi:type="dcterms:W3CDTF">2011-10-30T08:17:00Z</dcterms:modified>
  <cp:revision>2</cp:revision>
  <dc:subject>Заявление</dc:subject>
  <dc:title>Заявление о внесении изменений в сведения о главе крестьянского (фермерского) хозяйства, содержащиеся в едином государственном реестре индивидуальных предпринимателей. Форма № Р240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