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НС РФ от 01.11.2004 N САЭ-3-09/16@ утвержден Порядок заполнения формы N Р24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4 N 1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_______________________________________________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именование регистрирующего органа)             (к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 ВНЕСЕНИИ ИЗМЕНЕНИЙ В СВЕДЕНИЯ ОБ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ЕДПРИНИМАТЕЛЕ, СОДЕРЖАЩИЕСЯ В ЕДИ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ЕЕСТРЕ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Данные индивидуального предпринимателя (на русском языке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Фамилия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Имя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│Отчество (при наличии)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│Основной государственный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ационный номер записи            ┌──┬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 государственной регистрации         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дивидуального предпринимателя         └──┴──┴──┴──┴──┴──┴──┴──┴─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ОГРНИП)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 │Дата регистрации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┬──┬──┬──┬──┬──┬──┬──┬──┬──┬──┬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6. │ИНН                               │  │  │  │  │  │  │  │  │  │  │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┴──┴──┴──┴──┴──┴──┴──┴──┴──┴──┴──┴──┴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 │Причина внесения изменений (нужное отметить знаком - V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│В связи с изменением данных,     ┌──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держащихся в государственном   └──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естре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│В связи с ошибками, допущенными  ┌──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ранее представленных           └──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кументах &lt;1&gt;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ГРНИП или ГРНИП, при внесении          ┌──┬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торого в ЕГРИП были допущены        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шибки                                  └──┴──┴──┴──┴──┴──┴──┴──┴─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При   внесении    указанных    изменений    приклад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писанное заявителем  соответствующее    заявление    и    лис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ложений к заявлению,   в   которых   были   допущены    ошибк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полняются только те разделы, в   пунктах   которых    содержи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шибк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  │Изменения вносятся в (нужное отметить знаком - V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 │Сведения о физическом лице,             ┌───┐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регистрированном в качестве           └───┘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дивидуального предпринимателя                         А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 │Сведения о гражданстве                  ┌───┐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└───┘           </w:t>
      </w:r>
      <w:r>
        <w:rPr>
          <w:sz w:val="16"/>
          <w:szCs w:val="16"/>
        </w:rPr>
        <w:t>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</w:t>
      </w:r>
      <w:r>
        <w:rPr>
          <w:sz w:val="16"/>
          <w:szCs w:val="16"/>
        </w:rPr>
        <w:t>Б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 │Сведения о месте жительства             ┌───┐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изического лица, зарегистрированного   └───┘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качестве индивидуального                              В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принимателя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4. │Сведения о данных основного документа,  ┌───┐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яющего личность гражданина     └───┘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ссийской Федерации на территории                      Г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ссийской Федерации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5. │Сведения о данных документа,            ┌───┐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яющего личность иностранного   └───┘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ражданина или лица без гражданства                     Д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6. │Сведения о данных документа,            ┌───┐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дтверждающего право физического лица  └───┘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ременно или постоянно проживать                        Е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территории Российской Федераци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7. │Сведения об основании приобретения      ┌───┐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ееспособности несовершеннолетним       └───┘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</w:t>
      </w:r>
      <w:r>
        <w:rPr>
          <w:sz w:val="16"/>
          <w:szCs w:val="16"/>
        </w:rPr>
        <w:t>Ж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8. │Сведения о регистрации до 1 января      ┌───┐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04 года                               └───┘           сведения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</w:t>
      </w:r>
      <w:r>
        <w:rPr>
          <w:sz w:val="16"/>
          <w:szCs w:val="16"/>
        </w:rPr>
        <w:t>З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9. │Сведения о видах экономической          ┌───┐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еятельности                            └───┘           сведения указываются в лис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</w:t>
      </w:r>
      <w:r>
        <w:rPr>
          <w:sz w:val="16"/>
          <w:szCs w:val="16"/>
        </w:rPr>
        <w:t>И, К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0.│Иные сведения                           ┌───┐           (при наличии данных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└───┘           </w:t>
      </w:r>
      <w:r>
        <w:rPr>
          <w:sz w:val="16"/>
          <w:szCs w:val="16"/>
        </w:rPr>
        <w:t>сведения указываются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</w:t>
      </w:r>
      <w:r>
        <w:rPr>
          <w:sz w:val="16"/>
          <w:szCs w:val="16"/>
        </w:rPr>
        <w:t>в произвольной форме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  │Представлены копии документов, подтверждающих изменение ранее  внесенных   в   Еди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сударственный реестр индивидуальных предпринимателей  сведений  об   индивидуаль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принимателе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речень документов указывается в листе Л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ною подтверждается, что  сведения,   содержащиеся   в   заявлении,   достоверны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тветствуют представленным документам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┌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</w:t>
      </w:r>
      <w:r>
        <w:rPr>
          <w:sz w:val="16"/>
          <w:szCs w:val="16"/>
        </w:rPr>
        <w:t>Заявитель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└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</w:t>
      </w:r>
      <w:r>
        <w:rPr>
          <w:sz w:val="16"/>
          <w:szCs w:val="16"/>
        </w:rPr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┬─┬─┬─┬─┬─┬────┬─────────────┬─┬─┬─┬─┬─┬─┬─┬────┬─────────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 │Код         │ │ │ │ │ │4.2.│Телефон      │ │ │ │ │ │ │ │4.3.│Факс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┴─┴─┴─┴─┴─┴────┴─────────────┴─┴─┴─┴─┴─┴─┴─┴────┴─────────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  │Заполняется в соответствии со статьей 80 "Основ законодательств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 нотариате"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1.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</w:t>
      </w:r>
      <w:r>
        <w:rPr>
          <w:sz w:val="16"/>
          <w:szCs w:val="16"/>
        </w:rPr>
        <w:t>Подпись заявителя свидетельству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</w:t>
      </w:r>
      <w:r>
        <w:rPr>
          <w:sz w:val="16"/>
          <w:szCs w:val="16"/>
        </w:rPr>
        <w:t>Нотариус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┌───────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.П.                                         │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└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</w:t>
      </w:r>
      <w:r>
        <w:rPr>
          <w:sz w:val="16"/>
          <w:szCs w:val="16"/>
        </w:rPr>
        <w:t>(подпис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┬──┬──┬──┬──┬──┬──┬──┬──┬──┬──┬──┬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2. │ИНН нотариуса                               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  │Заполняется должностным лицом регистрирующего орган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 │6.1.1. Документы представлены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</w:t>
      </w:r>
      <w:r>
        <w:rPr>
          <w:sz w:val="16"/>
          <w:szCs w:val="16"/>
        </w:rPr>
        <w:t>Непосредственно                    Почтовым отправление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┌─┐                           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│                        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└─┘                          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</w:t>
      </w:r>
      <w:r>
        <w:rPr>
          <w:sz w:val="16"/>
          <w:szCs w:val="16"/>
        </w:rPr>
        <w:t>(нужное отметить знаком - V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.1.2. Дата получения документов регистрирующим органом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</w:t>
      </w:r>
      <w:r>
        <w:rPr>
          <w:sz w:val="16"/>
          <w:szCs w:val="16"/>
        </w:rPr>
        <w:t>"__" "_________" "____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</w:t>
      </w:r>
      <w:r>
        <w:rPr>
          <w:sz w:val="16"/>
          <w:szCs w:val="16"/>
        </w:rPr>
        <w:t>число    месяц     год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.1.3. Входящий номер 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2. │6.2.1. Расписка в получении документов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</w:t>
      </w:r>
      <w:r>
        <w:rPr>
          <w:sz w:val="16"/>
          <w:szCs w:val="16"/>
        </w:rPr>
        <w:t>Выдана непосредственно             Направлена по почт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┌─┐                      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│ │                   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└─┘                     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</w:t>
      </w:r>
      <w:r>
        <w:rPr>
          <w:sz w:val="16"/>
          <w:szCs w:val="16"/>
        </w:rPr>
        <w:t>(нужное отметить знаком - V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.2.2. Должность работника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ирующего органа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.2.3. Фамилия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.2.4. Имя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.2.5. Отчество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</w:t>
      </w:r>
      <w:r>
        <w:rPr>
          <w:sz w:val="16"/>
          <w:szCs w:val="16"/>
        </w:rPr>
        <w:t>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</w:t>
      </w:r>
      <w:r>
        <w:rPr>
          <w:sz w:val="16"/>
          <w:szCs w:val="16"/>
        </w:rPr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ВЕДЕНИЯ О ФИЗИЧЕСКОМ ЛИЦЕ, ЗАРЕГИСТР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В КАЧЕСТВЕ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Данные индивидуального предпринимателя на русском язык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Фамилия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Имя 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│Отчество (при наличии)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 │Данные индивидуального предпринимателя (заполняются латинскими буквами) &lt;1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│Фамилия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│Имя 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 │Отчество (при наличии)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  │Пол 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  │Сведения о рождении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 │Дата рождения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 │Место рождения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иностранным   гражданином   или   лицом    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тва на основании сведений,  содержащихся   в   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достоверяющем личность  в   соответствии   с 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Б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СВЕДЕНИЯ О ГРАЖДАНСТВ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фамилия, имя, отчество (при наличии)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            Гражданин                 Иностранный                      Лиц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</w:t>
      </w:r>
      <w:r>
        <w:rPr>
          <w:sz w:val="16"/>
          <w:szCs w:val="16"/>
        </w:rPr>
        <w:t>Российской Федерации             Гражданин                 без граждан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┌──┐                        ┌──┐                        ┌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│  │                        │  │                  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└──┘                        └──┘                        └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</w:t>
      </w:r>
      <w:r>
        <w:rPr>
          <w:sz w:val="16"/>
          <w:szCs w:val="16"/>
        </w:rPr>
        <w:t>(нужное отметить знаком - V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 │Страна, гражданином которой является физическое лицо &lt;1&gt;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 МЕСТЕ ЖИТЕЛЬСТВА ФИЗИЧЕСКОГО ЛИЦА,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В КАЧЕСТВЕ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фамилия, имя, отчество (при наличии)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Место жительства в Российской Федераци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Почтовый индекс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Субъект Российской Федерации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│Район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│Город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 │Населенный пункт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6. │Улица (проспект, переулок и т.д.)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7. │Номер дома (владение)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8. │Корпус (строение)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9. │Квартира (офис)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│Контактный телефо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┬──┬──┬──┬──┬──┬────┬────────┬──┬──┬──┬──┬──┬──┬──┬────┬───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│Код │  │  │  │  │  │2.2.│Телефон │  │  │  │  │  │  │  │2.3.│Факс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┴──┴──┴──┴──┴──┴────┴────────┴──┴──┴──┴──┴──┴──┴──┴────┴───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Г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 ДАННЫХ ОСНОВНОГО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ИЧНОСТЬ ГРАЖДАНИНА РОССИЙСКОЙ ФЕДЕРАЦ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ОССИЙСКОЙ ФЕДЕРАЦИИ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фамилия, имя, отчество (при наличии)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Вид документа, удостоверяющего личность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┬────┬───────────────────────┴───────────┬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 │Серия      │3.  │Номер                              │4.  │Дата выдач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┴────┴───────────────────────────────────┴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  │Кем выдан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┬──┬──┬──┬──┬──┬──┬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  │Код подразделения    │  │  │  │ -│  │  │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┴──┴──┴──┴──┴──┴──┴──┴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 ДАННЫХ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НОСТРАННОГО ГРАЖДАНИНА ИЛИ ЛИЦА БЕЗ ГРАЖДАНСТВА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фамилия, имя, отчество (при наличии)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Вид документа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 │Номер документа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  │Дата выдачи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  │Кем выдан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иностранным   гражданином   или   лицом    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тв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 ДАННЫХ ДОКУМЕНТА, ПОДТВЕРЖДА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ФИЗИЧЕСКОГО ЛИЦА ВРЕМЕННО ИЛИ ПОСТОЯННО ПРОЖИВА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ТЕРРИТОРИИ РОССИЙСКОЙ ФЕДЕРАЦИИ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фамилия, имя, отчество (при наличии)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            Вид на жительство                             Разрешение н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</w:t>
      </w:r>
      <w:r>
        <w:rPr>
          <w:sz w:val="16"/>
          <w:szCs w:val="16"/>
        </w:rPr>
        <w:t>временное прожи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┌──┐                                         ┌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│  │                                       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└──┘                                         └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</w:t>
      </w:r>
      <w:r>
        <w:rPr>
          <w:sz w:val="16"/>
          <w:szCs w:val="16"/>
        </w:rPr>
        <w:t>(нужное отметить знаком - V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 │Номер документа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  │Дата принятия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  │Кем выдан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┴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  │Срок действия разрешения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  │Действителен по (для вида на жительство)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иностранным   гражданином   или   лицом    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тв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Ж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Б ОСНОВАНИИ ПРИОБРЕТЕНИЯ ДЕЕ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НЕСОВЕРШЕННОЛЕТНИМ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фамилия, имя, отчество (при наличии)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   Наличие согласия       Вступление  Принятие судом решения  Принятие органами опе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дителей, усыновителей     в брак         об объявлении          и попечитель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или попечителя на                     физического лица      решения об объяв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</w:t>
      </w:r>
      <w:r>
        <w:rPr>
          <w:sz w:val="16"/>
          <w:szCs w:val="16"/>
        </w:rPr>
        <w:t>осуществление                     полностью дееспособным      физического лиц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предпринимательской                                         полностью дееспособ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</w:t>
      </w:r>
      <w:r>
        <w:rPr>
          <w:sz w:val="16"/>
          <w:szCs w:val="16"/>
        </w:rPr>
        <w:t>деятельности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┌──┐                ┌──┐             ┌──┐                     ┌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│  │                │  │             │  │            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└──┘                └──┘             └──┘                     └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</w:t>
      </w:r>
      <w:r>
        <w:rPr>
          <w:sz w:val="16"/>
          <w:szCs w:val="16"/>
        </w:rPr>
        <w:t>(нужное отметить знаком - V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 │Вид документа, подтверждающего приобретение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ееспособности несовершеннолетним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┴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  │Номер документа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  │Дата выдачи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  │Кем выдан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в случае,  если   физическое   лицо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совершеннолетним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З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ВЕДЕНИЯ О РЕГИСТРАЦИИ ДО 1 ЯНВАРЯ 2004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фамилия, имя, отчество (при наличии)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│Регистрационный номер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│Дата регистрации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 │Наименование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гистрирующего органа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┼──┬──┬──┬──┬──┬──┬──┬──┬──┬──┬──┬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 │ИНН                   │  │  │  │  │  │  │  │  │  │  │  │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┴──┴──┴──┴──┴──┴──┴──┴──┴──┴──┴──┴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 ВИДАХ ЭКОНОМИЧЕСКОЙ ДЕЯТЕЛЬНОСТИ,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ВНЕСЕНИЮ В ЕГРИП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фамилия, имя, отчество (при наличии)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          Код по ОКВЭД &lt;2&gt;                │     Наименование вида деятель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&lt;3&gt;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Указываются   все   виды    экономиче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лежащие включению в ЕГРИП. Если  количество видов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ольше 10, то заполняется второй лист И, больше 20 - третий лист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Указывается  не менее трех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лассификатора видов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&gt; Первая  строка  предназначена для отражения  сведений 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ному виду экономической деятельности и заполняется  только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лучае его внесения в ЕГРИ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 ВИДАХ ЭКОНОМИЧЕСКОЙ ДЕЯТЕЛЬНОСТИ,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ИСКЛЮЧЕНИЮ ИЗ ЕГРИП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фамилия, имя, отчество (при наличии)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          Код по ОКВЭД &lt;2&gt;                │     Наименование вида деятель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&lt;3&gt;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Указываются   все   виды    экономиче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лежащие исключению из ЕГРИП. Если количество видов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ольше 10, то заполняется второй лист К, больше 20 - третий лист 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Указывается  не менее трех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лассификатора видов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&gt; Первая  строка  предназначена для отражения  сведений 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ному виду экономической деятельности и заполняется  только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лучае его исключения из ЕГРИ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ПОЛУЧЕНИИ ДОКУМЕНТОВ, ПРЕДСТАВЛЕННЫХ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ЕДПРИНИМАТЕЛЕМ В РЕГИСТРИРУЮЩИЙ ОРГАН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МЕНЕНИЙ В СВЕДЕНИЯ ОБ ИНДИВИДУАЛЬНОМ ПРЕДПРИНИМАТЕЛ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ДЕРЖАЩИЕСЯ В ЕДИНОМ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им удостоверяется, что 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авил, а регистрирующий орг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учил "___" "__________________" "____" вх. N 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число) (месяц (прописью))  (год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кумен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│          Наименование документа           │      Документы представле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(заполнить соответствующую(ие) строку(и)) ├─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│</w:t>
      </w:r>
      <w:r>
        <w:rPr>
          <w:sz w:val="16"/>
          <w:szCs w:val="16"/>
        </w:rPr>
        <w:t>на бумажных носителях│на электр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│ </w:t>
      </w:r>
      <w:r>
        <w:rPr>
          <w:sz w:val="16"/>
          <w:szCs w:val="16"/>
        </w:rPr>
        <w:t>(количество листов) │  носител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│                     │</w:t>
      </w:r>
      <w:r>
        <w:rPr>
          <w:sz w:val="16"/>
          <w:szCs w:val="16"/>
        </w:rPr>
        <w:t>(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│                     │    </w:t>
      </w:r>
      <w:r>
        <w:rPr>
          <w:sz w:val="16"/>
          <w:szCs w:val="16"/>
        </w:rPr>
        <w:t>файл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              2                      │          3          │ 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Заявление (с приложениями)   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 │Копия основного документа физического лица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яющего личность  указанного   лица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ак гражданина  Российской   Федерации   на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рритории Российской Федерации &lt;1&gt;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  │Копия документа, установленного федеральным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коном или признаваемого в соответствии  с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ждународным    договором       Российской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ции    в     качестве      документа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яющего   личность     иностранног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ражданина &lt;2&gt;               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  │Копия      документа,      предусмотренног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льным законом или   признаваемого   в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тветствии  с   международным   договором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ссийской Федерации в качестве  документа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яющего    личность    лица     без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ражданства &lt;3&gt;              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  │Копия свидетельства о рождении  физическог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ица    или    копия    иного    документа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дтверждающего   дату   и  место  рождения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казанного   лица   в     соответствии    с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конодательством Российской Федерации  или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ждународным     договором      Российской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ции &lt;4&gt;                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  │Копия документа, подтверждающего      прав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изического   лица,   регистрируемого     в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ачестве  индивидуального  предпринимателя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ременно   или   постоянно   проживать    в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ссийской Федерации &lt;2&gt;, &lt;3&gt;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  │Подлинник     или     копия      документа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дтверждающего      в        установленном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конодательством   Российской    Федерации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рядке адрес места жительства  физическог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ица в Российской Федерации &lt;2&gt;, &lt;3&gt;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  │Сведения об электронном носителе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1. │Наименование носителя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2. │Количество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.  │Регистрирующий орган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1. │Должность работника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ирующего органа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2. │Фамилия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3. │Имя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4. │Отчество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┌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└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.П.                                                   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   в    случае,    если    физическое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регистрированное в качестве   индивидуального  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явл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Заполняется    в    случае,    если    физическое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регистрированное в качестве  индивидуального   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явл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&gt; Заполняется    в    случае,    если    физическое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регистрированное в качестве   индивидуального  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является лицом без 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4&gt; Заполняется в случае, если представленная коп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достоверяющего личность физического лица,   зарегистриров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честве индивидуального предпринимателя, не содержит  сведений 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е и месте рождения указанного лиц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9</Words>
  <Characters>58570</Characters>
  <CharactersWithSpaces>49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Правительство Российской Федерации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изменений в сведения об индивидуальном предпринимателе, содержащиеся в едином государственном реестре индивидуальных предпринимателей. Форма № Р24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