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(об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изменений в Федеральный информацио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рантирующих поставщиков и зон и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нести  изменения  в Федеральный информационный Реестр гара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и зон их деятельности в связи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у: изменение границ зоны деятельности гара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вщика, наименования организаци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тарифам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обращение) о внесении изменений в Федеральный информационный реестр гарантирующих поставщиков и зон и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