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 отдел ЗА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__________ 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рождения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жительства: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я в актовую за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бр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была произведена запись акта N ______ о расторжении брака между мной, ___________, и ____________. Мне было выдано свидетельство о расторжении брака, согласно которому брак прекращен в тот же день (день записи о прекращении брака) (свидетельство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ата прекращения брака указана неправи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.к. брак между мной и ___________ расторгался в судебном порядке, то, на основании п. 1 ст. 25 Семейного кодекса РФ, такой брак прекращается со дня вступления решения суда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ирового судьи судебного участка N _____ района _________________ г. _____________ от "__"_________ ____ г. о расторжении брака между мной и _________ вступило в силу "__"________ ____ г. (копия решения суд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в записи о расторжении брака между мной, ____________, и _____________ и свидетельстве должно было быть указано, что брак прекращен "__"________ ___ г. (в день вступления в силу решения с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. 1 ст. 69 ФЗ "Об актах гражданского состояния", внесение исправлений и изменений в записи актов гражданского состояния производится органом записи актов гражданского состояния при наличии оснований, предусмотренных п. 2 настоящей статьи, и при отсутствии спора между заинтересованными лицами. Основанием для внесения исправлений и изменений в записи актов гражданского состояния является в т.ч. заключение органа записи актов гражданского состояния о внесении исправления или изменения в запись акта гражданского состояния в случаях, предусмотренных ст. 70 настоящего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0 ФЗ "Об актах гражданского состояния", заключение о внесении исправления или изменения в запись акта гражданского состояния составляется органом записи актов гражданского состояния в случае, если в записи акта гражданского состояния указаны неправильные или неполные сведения, а также допущены орфографические оши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, руководствуясь ст. 71 ФЗ "Об актах гражданского состояния", прошу Вас внести изменения в запись акта о расторжении брака N ______ от "__"_______ ____ г. между мной, _____________, 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о расторжении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мирового судьи судебного участка N ____ района ___________ г. ______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амилия, имя, отчество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зменения в актовую запись о расторжен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