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составления, подач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смотрения заявки на регистрац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варного знака и знака обслужива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БРАЗЕЦ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тметка об уплате пошлины       │         Дата поступления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(заполняется федеральным органом исполнительной власт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по интеллектуальной собственности)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┴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ЗАЯВЛЕНИЕ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о внесении изменения(й) в наименование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и/или адрес заявителя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┬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o. дела заявителя               │No. заявки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o. дела патентного поверенного  │Дата подачи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┴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явитель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тентный поверенный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 для переписки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менение(я)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нные, которые следует изменить: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нные в измененном виде: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┬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иложение(я) к заявлению:                         │Кол-во│Кол-в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│  </w:t>
      </w:r>
      <w:r>
        <w:rPr/>
        <w:t>экз.│ стр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├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┌─┐           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│ </w:t>
      </w:r>
      <w:r>
        <w:rPr/>
        <w:t>документ об уплате пошлины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└─┘           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├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┌─┐           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│ </w:t>
      </w:r>
      <w:r>
        <w:rPr/>
        <w:t>листы для продолжения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└─┘           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├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┌─┐           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│ </w:t>
      </w:r>
      <w:r>
        <w:rPr/>
        <w:t>другие документы (указать):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└─┘           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┴──────┴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чать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4</Words>
  <Characters>4911</Characters>
  <CharactersWithSpaces>41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7:00Z</dcterms:created>
  <dc:creator>Федеральная служба по интеллектуальной собственности, патентам и товарным знакам</dc:creator>
  <dc:description/>
  <dc:language>en-US</dc:language>
  <cp:lastModifiedBy/>
  <dcterms:modified xsi:type="dcterms:W3CDTF">2011-10-30T08:17:00Z</dcterms:modified>
  <cp:revision>2</cp:revision>
  <dc:subject>Заявление</dc:subject>
  <dc:title>Заявление о внесении изменения(й) в наименование и/или адрес заявите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