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еестре объектов потребительского рын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Сергиев Поса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НЕСЕНИИ В РЕЕСТ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олнять печатными бук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ъект потребительского рынка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┬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щая характеристика объекта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ип объекта 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пециализация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именование объекта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елефон     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чтовый индекс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ласть, район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селенный пункт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звание улицы, N дома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┴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Если собственник: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┬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омер договора аренды земельного    │С "__" ___ 200_ г. по "__" ___ 200_ г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частка                             │N _____ от "___" ______ 200_ г.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┤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рок действия договора земельного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частка     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┤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омер свидетельства о собственности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┤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ата выдачи свидетельства о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бственности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┤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ем выдано свидетельство о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бственности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┤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кт ввода в эксплуатацию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┴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ли если арендатор государственного, муниципального имущества: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┬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именование арендодателя           │N __ с "__" ____ 200_ г. по "__" ____ 200_ г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┤</w:t>
      </w:r>
      <w:r>
        <w:rPr>
          <w:sz w:val="18"/>
          <w:szCs w:val="18"/>
        </w:rPr>
        <w:t>N __ с "__" ____ 200_ г. по "__" ____ 200_ г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N, дата подписания договора, срок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┤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N, дата подписания договора зем.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ч., срок   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д по ОКВЭД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щая площадь объекта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орговая площадь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ключение ОГПС                     │N __ с "__" ____ 200_ г.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ключение ЦГСЭН                    │N __ с "__" ____ 200_ г. по "__" ____ 200_ г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личество рабочих мест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редняя зарплата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ля общепита кол-во пос. мест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ежим работы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┴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личество арендаторов по классам объектов: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┬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озничная торговля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фера общепита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фера услуг 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┴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Хозяйствующий субъект (собственник)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┬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именование (ООО ____, ИП ____)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НН         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ПП/ОКПО                            │КПП -                ОКПО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ос. регистрационный номер ОГРН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ата регистрации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именование регистрирующего органа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лжность руководителя/Ф.И.О.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аспорт (серия, номер, дата, кем    │Серия __ N _ Дата выдачи "__" _____ год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ыдан (только для индивидуальных    ├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едпринимателей)                   │Выдан:               Код подразделения: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елефон                             │Если есть мобильный 8-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личие торговой сети               │Да                    Не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объектов сети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Юридический адрес: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чтовый индекс, область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йон, населенный пункт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звание улицы, номер дома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┴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спрашиваемый срок действия свидетельства "__" ___ 200_ г. по "__" ___ 200_ г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┬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┴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уюсь выполнять Правила торговли, бытового обслуживания и Закон о защите прав потреб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"___" _____________ 200__ г.            "__" ____________ 200__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подпись, должность, Ф.И.О.)            (подпись лица, принявше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ъект потребительского рынка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┬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щая характеристика объекта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ип объекта                 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пециализация               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именование объекта        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елефон                     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чтовый индекс             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ласть, район              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селенный пункт            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звание улицы, N дома      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┴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Если арендатор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┬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рендодатель                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N и дата подписания договора,  │"__" ___ 200_ г. по "__" ___ 200_ г.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рок                        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д по ОКВЭД                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щая площадь объекта       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орговая площадь            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личество рабочих мест     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редняя зарплата            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ля общепита кол-во пос. мест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ежим работы                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┴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личество арендаторов по классам объектов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┬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озничная торговля          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фера общепита              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фера услуг                 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┴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Хозяйствующий субъект (арендатор)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┬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именование                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НН                         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ПП                         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ос. регистрационный номер  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ГРН                        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ата регистрации            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именование регистрирующего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гана                      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лжность руководителя/Ф.И.О.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аспорт (серия, номер, дата,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ем выдан)                  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елефон                     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личие торговой сети          │Да              Не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объектов сети         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Юридический адрес:          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чтовый индекс, область    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йон, населенный пункт     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звание улицы, номер дома  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┴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спрашиваемый срок действия свидетельства с "_" ___ 200_ г. по "_" ___ 200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┬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┴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уюсь выполнять Правила торговли, бытового обслуживания и Закон о защите прав потреб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"___" ______________ 200_ г.           "__" ______________ 200_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подпись, должность, Ф.И.О.)            (подпись лица, принявше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>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63</Words>
  <Characters>17811</Characters>
  <CharactersWithSpaces>151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7:00Z</dcterms:created>
  <dc:creator>Органы местного самоуправления городского поселения Сергиев Посад Сергиево-Посадского района (Московская область)</dc:creator>
  <dc:description/>
  <dc:language>en-US</dc:language>
  <cp:lastModifiedBy/>
  <dcterms:modified xsi:type="dcterms:W3CDTF">2011-10-30T08:17:00Z</dcterms:modified>
  <cp:revision>2</cp:revision>
  <dc:subject>Заявление</dc:subject>
  <dc:title>Заявление о внесении объекта торговой сети в реестр объектов потребительского рынка городского поселения Сергиев Посад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