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ого реестра наде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Балаши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выдачи Сертификата дове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ОБЪЕКТА 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НЕГОСУДАРСТВЕННЫЙ РЕЕСТР НАДЕЖНОСТИ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ПРИНИМАТЕЛЕЙ В ГОРОДСКОМ ОКРУГЕ БАЛАШИ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ЫДАЧЕ СЕРТИФИКАТА ДОВЕР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егистрации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й регистрационный номер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егистрации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регистрирующего органа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руководителя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ы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сеть, общественное питание или сфера услуг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бъектов сети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 сети на территории          </w:t>
              <w:br/>
              <w:t xml:space="preserve">Московской области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улицы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к адресу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улицы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к адресу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а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фактического получения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дата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ечная дата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ннулирования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аннулирования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говора аренды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договора аренды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говора аренды зем. участка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 аренды        </w:t>
              <w:br/>
              <w:t xml:space="preserve">зем. участка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ид документа, устанавливающего право</w:t>
              <w:br/>
              <w:t xml:space="preserve">на использование объекта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видетельства о собственности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свидетельства            </w:t>
              <w:br/>
              <w:t xml:space="preserve">о собственности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 выдано свидетельство             </w:t>
              <w:br/>
              <w:t xml:space="preserve">о собственности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кумента о вводе       </w:t>
              <w:br/>
              <w:t xml:space="preserve">объекта в эксплуатацию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кумента о вводе объекта      </w:t>
              <w:br/>
              <w:t xml:space="preserve">в эксплуатацию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дписания документа о вводе    </w:t>
              <w:br/>
              <w:t xml:space="preserve">объекта в эксплуатацию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арточки регистрации ККМ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я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ключения органов             </w:t>
              <w:br/>
              <w:t xml:space="preserve">Госпожнадзора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заключения органов     </w:t>
              <w:br/>
              <w:t xml:space="preserve">Госпожнадзора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анитарно-эпидемиологического  </w:t>
              <w:br/>
              <w:t xml:space="preserve">заключения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санитарно-             </w:t>
              <w:br/>
              <w:t xml:space="preserve">эпидемиологического заключения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ВЭД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, кв. м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земельного участка, га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площадь объекта             </w:t>
              <w:br/>
              <w:t xml:space="preserve">(площадь зала обслуживания), кв. м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орговых мест (объекты    </w:t>
              <w:br/>
              <w:t xml:space="preserve">типа "Рынок", "Торговый комплекс"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адочных мест           </w:t>
              <w:br/>
              <w:t xml:space="preserve">(объекты общественного питания)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рендаторов по классам объектов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ая торговля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ера общепита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ера услуг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к торговым сетям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жим работы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ные дни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дал                                 Материал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 г.                 "_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8</Words>
  <Characters>4875</Characters>
  <CharactersWithSpaces>4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несении объекта в негосударственный реестр надежности предприятий и предпринимателей в городском округе Балашиха Московской области и выдаче сертификата дове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