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Протвино МО от 29.10.2007 N 776, утвердившее данную форму, вступило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сении стационар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, расположенного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ского округа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родского округа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НЕСЕНИИ В РЕЕСТР ОБЪЕКТОВ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свидетельство  о  внесении   в   Реестр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в Московской обла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адрес место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специализация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: общая ____ кв. м, торговая (зала обслуживания) 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чных мест (для предприятий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 кв. м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компаний рынка, ярмарки, торгов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 __________ (для собственников,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й рынка, ярмарки, торгового  комплекса  и для объекта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рендаторов ________, из них юридических лиц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___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компаний рынка, ярмарки, торгового комплек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телефон, фак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серия ___________ N _____________ 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, дата постановки на налоговый учет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деятельност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арточки регистрации ККМ _______ (если хозяйствующий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торговлю товарами, подлежащими продаже с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м КК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видетельства о государственной регистрац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или   индивидуального   предпринимателя   (с  предъ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и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правоустанавливающих документов на  объект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право собственности, договор аренды помещения, договор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) (с предъявлением подлинни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карточки регистрации ККТ в Инспекции ФНС Росс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и договора о техническом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КТ   в    ЦТО,    зарегистрированном    в 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предъявлением подлинн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стационарного объекта в Реестр объектов потребительского рынка в Московской области, расположенного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