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крофинансов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11 г. N 26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несении сведений (изменений)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государственный реестр микрофинансов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рассмотреть   представленные   документы   и  внести  сведения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в государственный реестр микрофинансовы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 соответствие организации требованиям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июля 2010 г. N 151-ФЗ "О микрофинансовой  деятельности и  микро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", нормативным правовым  актам Министерства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ь документов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уполномоченное лицо) 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аспорт,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разрешаю   обработку   и  хранение   предоставленных  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ых данных в соответствии с Федеральным законом от 27 июля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52-ФЗ "О персональных данны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уполномоченное лицо) ____________________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лен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документа на _______________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документа на _______________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лист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__________________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 (И.О.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9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нистерство финансов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несении сведений (изменений) о юридическом лице в государственный реестр микрофинансов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