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туропера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уриз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я 2007 г.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8.2009 N 17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несении сведений о туроперато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единый федеральный  реестр туропе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уроперат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ое и сокращенное наименова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 учредительными документами тур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рассмотреть представленные документы и внести с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федеральный реестр туроперат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и почтовый адрес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учредителях туроперато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номер и дата выдачи документа, подтверждающего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я записи о юридическом лице в единый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юридических лиц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, номер и дата выдачи свидетельств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ом орган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руководителя юридического лиц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финансового обеспече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мма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, дата и срок действия договора страхования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уроператором обязательств по договору о реализации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 либо банковской гарантии исполнения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о реализации туристского продук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, адрес (место нахождения) и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предоставившей финансовое обеспечени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й (въездной и/или выездной) туризм; внутренний туриз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ждународный (въездной и/или выездной) и внутренний туриз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(места нахождения) и почтовые адреса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 туроператора, осуществляющих туроператор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чредительные документы юрид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факт внесения записи о юрид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,   осуществляющем  туроператорскую   деятельность,  в 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идетельство  о  постановке  юридического лица на  уч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; идентификационный номер налогоплательщи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договор   страхования   гражданской   ответственности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 или   ненадлежащее   исполнение  юридически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уроператором) обязательств по договору  о реализации турис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та  либо  банковская  гарантия  исполнения  обязательст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о реализации туристского продукт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информационная  справка  об  адресах  (мест  нахождения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х  адресах  структурных    подразделений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уроператора) (примерная форма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копия  приказа  либо  решения  учредителей  (участников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и на должность и подтверждающие полномочия руковод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  копия    паспорта     руководителя   или   иного  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 представлять   туроператора,  а  при 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а   -   иного   документа,   удостоверяющего   личность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естровая карточка (примерная форма прилагаетс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документы, предусмотренные пунктом 2 Поряд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или иного лица, уполномоченног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уроператора, печат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/фа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ление удостоверяется подписью руководителя или иного лица, уполномоченного (на основании доверенности) представлять заявителя. При этом руководитель или иное лицо, уполномоченное представлять заявителя, указывает данные своего паспорта, а при его отсутствии - иного документа, удостоверяющего лич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сведения о туроператоре, подлежащие внесению в реестр, представляются в виде копий, засвидетельствованных в нотариа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5</Words>
  <Characters>4519</Characters>
  <CharactersWithSpaces>3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Федеральное агентство по туризму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сведений о туроператоре в единый федеральный реестр туроператор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