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сведений о юридическом лице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естр микрофинансов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том числе фирм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руководителя юридического лица или уполномоченного и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, действующий на основании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о  внесении  сведений  о  юридическом лице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ов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регистрационный  номер  записи о создан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о   внесении  сведений  о  юридическом  лице  в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____________ N _____________, дат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о  постановке  юридического  лица  на  учет 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___________ N ______________, дат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и свидетельства о государственной регистрации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пии учредительных документов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копии  решения  о  создании  юридического лица и об утвержден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копии  решения  об  избрании  (о  назначении)  органов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с указанием их состава на день представления докумен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сведения  об  учредителях  юридического лица по форме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орга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сведения  об  адресе  (о  месте  нахождения)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 юридического лица, по которому осуществляется 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юридическим лиц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выписки  из  реестра  иностранных  юридических  лиц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ы  происхождения  или  иного  равного  по  юридической сил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 правовой статус учредителя - иностранно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их лиц с иностранными учредителя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сведений о юридическом лице в государственный реестр микрофинансов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