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акта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отдел ЗАГС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амилия, имя, отчество мате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НЕСЕНИИ СВЕДЕНИЙ ОБ ОТЦЕ РЕБЕНКА В ЗАПИСЬ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 запись акта о рождении моего ребенк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ти следующие сведения об отце ребен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ю (по моей фамилии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государственной регистрации рождения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"__" __________ ____ г., а/з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,  что  в  браке  с  отцом  ребенка  не состою и отцовств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моего ребенка не установ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____ г.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ь матер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7</Characters>
  <CharactersWithSpaces>1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8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18:00Z</dcterms:modified>
  <cp:revision>2</cp:revision>
  <dc:subject>Заявление</dc:subject>
  <dc:title>Заявление о внесении сведений об отце ребенка в запись акта о рождении для граждан Российской Федерации, проживающих за пределами территории Российской Федераци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