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октября 1998 г. No. 127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Форма No.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ормат 105 х 148 (мм)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акта о ро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отдел ЗАГС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мя, отчество матер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ВНЕСЕНИИ СВЕДЕНИЙ ОБ ОТЦЕ РЕБЕНКА В ЗАПИСЬ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 РО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в запись акта о рождении моего ребенк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ти следующие сведения об отце ребен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ю (по моей фамилии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 государственной регистрации рожден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ргана ЗАГ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государственной регистрации "__"_____ ____ г.,  а/з No.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тверждаю,  что в браке с отцом ребенка не состою и отцовств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моего ребенка не установл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 ____ г.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 матер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6</Characters>
  <CharactersWithSpaces>14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7:00Z</dcterms:created>
  <dc:creator>Правительство Российской Федерации</dc:creator>
  <dc:description/>
  <dc:language>en-US</dc:language>
  <cp:lastModifiedBy/>
  <dcterms:modified xsi:type="dcterms:W3CDTF">2011-10-30T08:17:00Z</dcterms:modified>
  <cp:revision>2</cp:revision>
  <dc:subject>Заявление</dc:subject>
  <dc:title>Заявление о внесении сведений об отце ребенка в запись акта о рождении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