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я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диный 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б объек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несении в Единый государственный реестр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питального строительства сведений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(сим) 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ужное вставляется, вписы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  в   Единый государственный реестр объектов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сведения   об   объекте  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(нужное отмет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озникновением нового объекта учет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менением   отдельных   характеристик   существующего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┤ </w:t>
      </w:r>
      <w:r>
        <w:rPr/>
        <w:t>учет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екращением существования объекта учет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объекта учета и 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ный ориенти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объекта учета и 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ный ориенти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а заяви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369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регистрации юридического лица, ИНН, ОКП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и фактический адрес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полномоченного представителя, ИНН или реквизиты      </w:t>
              <w:br/>
              <w:t xml:space="preserve">документа, удостоверяющего личность (наименование, серия,    </w:t>
              <w:br/>
              <w:t xml:space="preserve">номер, кем и когда выдан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доверенного лица         </w:t>
              <w:br/>
              <w:t xml:space="preserve">(наименование, номер и дата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получения документов (V): почтой │ │ лично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доставки почтой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             Подпись заявителя   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/__________________/__________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а, Ф.И.О., подпись сотрудника, принявшего 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89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Единый государственный реестр объектов капитального строительства сведений об объекте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