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 БГ-3-09/121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егистрирующего органа)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Х ПРЕДПРИНИМАТЕЛЕЙ ЗАПИСИ О КРЕСТЬЯ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РМЕРСКОМ) ХОЗЯЙСТВЕ, ЗАРЕГИСТРИРОВАННОМ ДО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ИЛУ ЧАСТИ ПЕРВОЙ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анные  о   главе   крестьянского  (фермерского)   хозяйства  (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сском языке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анные   о   главе    крестьянского    (фермерского)    хозя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яются латинскими буквами) &lt;1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л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ведения о рожден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Дата рожден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Место рождения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ражданств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     Гражданин            Иностранный         Лицо без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      гражданин         граждан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┌──────┐              ┌──────┐           ┌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 │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└──────┘              └──────┘           └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ужное отметить знаком - "V"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Страна, гражданином которой является физическо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о &lt;2&gt;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Место жительства в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Почтовый индекс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Субъект Российской Федер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Район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│Город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│Населенный пункт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│Улица (проспект, переулок 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д.)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│Номер дома (владение)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│Корпус (строение)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│Квартира (офис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онтактный телефон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┬─┬─┬─┬─┬─┬───┬────────┬─┬─┬─┬─┬─┬─┬─┬───┬─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│Код │ │ │ │ │ │7.2│Телефон │ │ │ │ │ │ │ │7.3│Факс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┴─┴─┴─┴─┴───┴────────┴─┴─┴─┴─┴─┴─┴─┴───┴───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иностранным 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на  основании  сведений,  содержащихся  в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 личность  в   соответствии   с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иностранным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Данные основного    документа,   удостоверяющего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а Российской Федерации на  территории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&lt;1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Вид документа, удостоверяющего личность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┬─────────────┴┬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│Серия                │8.3│Номер         │8.4│Дата выдач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┴──────────────┴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 │Кем выдан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┬─┬─┬─┬─┬─┬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 │Код подразделения    │ │ │ │-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┴─┴─┴─┴─┴─┴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Основания приобретения дееспособности    несовершеннолет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2&gt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 Наличие согласия  Вступление  Принятие судом    Принят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родителей,         в         решения     органами опе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усыновителей       брак     об объявлении        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ли попечителя               физического   попечи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а осуществление                  лица        решения 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кой              полностью     объяв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деятельности                дееспособным    физ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</w:t>
      </w:r>
      <w:r>
        <w:rPr/>
        <w:t>лица полно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</w:t>
      </w:r>
      <w:r>
        <w:rPr/>
        <w:t>дееспособ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┌─────┐        ┌─────┐     ┌─────┐         ┌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│        │     │     │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└─────┘        └─────┘     └─────┘         └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(нужное отметить знаком - "V"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Вид документа, подтверждающего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обретение дееспособности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совершеннолетним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Вид и данные документа, установленного федеральным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признаваемого в соответствии  с международным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в качестве документа,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остранного гражданина или лица без   граждан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3&gt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│Вид документа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│Номер документа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│Дата выдачи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│Кем выдан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Вид и данные документа, подтверждающего право   физ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 временно или   постоянно   проживать   на  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&lt;3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│        Вид на жительство            Разрешение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временное прожи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┌─────┐                    ┌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│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└─────┘                    └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┴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│Срок действия разрешения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│Действителен по (для вида на жительство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Количество видов экономической деятельности _____ (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 видах экономической деятельности указываются в листе 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в  случае,   если  физическое  лиц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  иностранным   гражданином   или 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Сведения   о     крестьянском    (фермерском)    хозяйств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регистрированном в  качестве   юридического    лица   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тупления  в   силу   части  первой  Гражданского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и прекращающего деятельность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ведением правового  статуса  крестьянского (фермерског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а в  соответствие  с  частью  первой   Граждан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екса Российской  Федерации (сведения указываются в лис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Представлены    документы     на    основании    статьи  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закона    "О    крестьянском      (фермерско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е" и в соответствии со статьей 22.1    Фед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а "О государственной регистрации юридических   лиц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предпринимателей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ень документов указывается в листе 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ю подтверждается, что сведения,      содержащиеся 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достоверны  и    соответствуют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┌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</w:t>
      </w:r>
      <w:r>
        <w:rPr/>
        <w:t>Заявитель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└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Н заявителя (при его наличии)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┴─┴─┴─┴─┴─┴─┴─┴─┴─┴─┴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Заполняется  в    соответствии   со   статьей   80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│                          Подпись заявителя свидетельств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Нотариу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┌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│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└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</w:t>
      </w:r>
      <w:r>
        <w:rPr/>
        <w:t>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│ИНН нотариуса            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┴─┴─┴─┴─┴─┴─┴─┴─┴─┴─┴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Заполняется должностным лицом регистрирующе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│16.1.1. Документы представле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Непосредственно          Почтовым отправл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┌─────┐                     ┌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│      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└─────┘                     └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1.2. Дата получения документов регистрирующим орга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</w:t>
      </w:r>
      <w:r>
        <w:rPr/>
        <w:t>"_____" "________________" "____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</w:t>
      </w:r>
      <w:r>
        <w:rPr/>
        <w:t>число   месяц (прописью)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1.3. Входящий номер 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│16.2.1. Расписка в получении докумен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Выдана непосредственно        Направлена по поч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┌─────┐          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└─────┘          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2. Должность работника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3. Фамилия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4. Имя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6.2.5. Отчество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Код по ОКВЭД &lt;2&gt;       Наименование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будет заниматься крестьянское   (фермерское)   хозя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количество видов деятельности больше 10,   то   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лист А, больше 20 - третий лист А и т.д. Первым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РЕСТЬЯНСКОМ (ФЕРМЕРСКОМ) ХОЗЯЙ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РЕГИСТРИРОВАННОМ В КАЧЕСТВ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ВСТУПЛЕНИЯ В СИЛУ ЧАСТИ ПЕРВОЙ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И ПРЕКРАЩАЮЩЕГО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ВЯЗИ С ПРИВЕДЕНИЕМ ПРАВОВОГО СТАТУСА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ЕРМЕРСКОГО) ХОЗЯЙСТВА В СООТВЕТСТВИИ С ЧАСТЬЮ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Наименование крестьянского (фермерского) хозяй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Полное, с указанием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онно-правовой формы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│Сокращенное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│1.3.1. На языке народов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3.2. Указать на каком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│1.4.1. На иностранном языке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4.2. Указать на каком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ведения   о   первой  записи  о   крестьянском      (фермерско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е в Едином государственном реестре   юридических      л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ГРЮЛ)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Основной государственный     ┌─┬─┬─┬─┬─┬─┬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(ОГРН) │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└─┴─┴─┴─┴─┴─┴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Дата регистрац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Наименование регистрирующе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а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ИНН/КПП          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Адрес (место нахождения) крестьянского (фермерского) хозяй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┬─┬─┬─┬─┬─┬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Почтовый индекс              │ │ │ 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┴─┴─┴─┴─┴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Субъект Российской Федерации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│Район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│Город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│Населенный пункт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│Улица (проспект, переулок и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д.)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│Номер дома (владение)        │4.8. Корпус      │4.9. Кварти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(строение)       │(офис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нтактный телефон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┬─┬─┬─┬─┬─┬────────────┬─┬─┬─┬─┬─┬─┬─┬─────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Код│ │ │ │ │ │5.2. Телефон│ │ │ │ │ │ │ │5.3. Факс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┴─┴─┴─┴─┴────────────┴─┴─┴─┴─┴─┴─┴─┴───────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Сведения о регистрации крестьянского (фермерского) хозяйства до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нваря 1995 год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Регистрационный номер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Дата регистрации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Наименование регистрирующего органа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ЛУЧЕНИИ ДОКУМЕНТОВ, ПРЕДСТАВЛЕННЫХ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СТЬЯНСКОГО (ФЕРМЕРСКОГО) ХОЗЯЙСТВА В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 ДЛЯ ВНЕСЕНИЯ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ИСИ О КРЕСТЬЯНСКОМ (ФЕРМЕРСКОМ) ХОЗЯЙ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РЕГИСТРИРОВАННОМ ДО ВСТУПЛЕНИЯ В СИЛУ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ВОЙ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 что  глава  крестьянского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, регистрирующий орг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___" "__________________" "_____" 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документа     │ 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ить соответствующую(ие) ├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строку(и))           │на бумажных│ 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</w:t>
      </w:r>
      <w:r>
        <w:rPr/>
        <w:t>носителях │   носите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(количество│ 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</w:t>
      </w:r>
      <w:r>
        <w:rPr/>
        <w:t>листов)  │     файл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3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аявление (с приложениями)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Копия основного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личность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1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я документа, установле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м     законом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знаваемого  в соответствии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ждународным         договор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в качеств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удостоверяюще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иностра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ина,  являющегося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2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смотренного    федераль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м  или  признаваемого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с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Российской 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     качестве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личность  лиц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  гражданства,  являющегося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ой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хозяйства &lt;3&gt;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Копия свидетельства  о рожде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хозяйства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ия     иного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дату  и  мест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я  указанного   лица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              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 или 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Российской 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4&gt;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право  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   временно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оянно      проживать  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Подлинник или копия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в установленн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порядке  адрес мест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тельства главы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хозяйства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7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Нотариально      удостоверенно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ие             родителей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ыновителей  или попечителя н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е           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предприниматель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&lt;5&gt;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Копия свидетельства           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и     брака    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5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Копия решения  органа  опеки  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печительства     или    копия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я  суда   об   объявле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     хозяйств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стью дееспособным &lt;5&gt;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Сведения об электронном нос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│Наименование носителя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│Количество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Регистрирующий орган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│Должность работник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│Фамил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│Имя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│Отчество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Под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лицом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в случае, если представленная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 личность   главы   крестьянского 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не содержит сведений о дате и месте рожден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несовершеннолетни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1</Words>
  <Characters>38055</Characters>
  <CharactersWithSpaces>3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единый государственный реестр индивидуальных предпринимателей записи о крестьянском (фермерском) хозяйстве, зарегистрированном до вступления в силу части первой Гражданского кодекса Российской Федерации. Форма № Р27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