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БГ-3-09/121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егистрирующего органа)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Х ПРЕДПРИНИМАТЕЛЕЙ ЗАПИСИ О КРЕСТЬЯ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ЕРМЕРСКОМ) ХОЗЯЙСТВЕ, ГЛАВА КОТОРОГО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 1 ЯНВА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анные  о   главе   крестьянского  (фермерского)   хозяйства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предпринимателе (на русском языке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нные о   главе    крестьянского    (фермерского)    хозяйств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 предпринимателе  (заполняются латинскими буквам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1&gt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л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о рожден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Дата рожден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Место рождения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ражданств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     Гражданин            Иностранный         Лицо без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      гражданин         гражд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┌──────┐              ┌──────┐           ┌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└──────┘              └──────┘           └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(нужное отметить знаком - "V"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Страна, гражданином которой является физическо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о &lt;2&gt;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Место жительства в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Почтовый индекс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Субъект Российской Федер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Район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│Город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│Населенный пункт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│Улица (проспект, переулок 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д.)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│Номер дома (владение)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│Корпус (строение)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│Квартира (офис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┬─┬─┬─┬─┬─┬───┬────────┬─┬─┬─┬─┬─┬─┬─┬───┬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│Код │ │ │ │ │ │7.2│Телефон │ │ │ │ │ │ │ │7.3│Факс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┴─┴─┴─┴─┴───┴────────┴─┴─┴─┴─┴─┴─┴─┴───┴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на  основании  сведений,  содержащихся  в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 личность  в   соответствии 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иностранным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Данные основного    документа,   удостоверяющего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 Российской Федерации на  территории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&lt;1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Вид документа, удостоверяющего личность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┬─────────────┴┬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│Серия                │8.3│Номер         │8.4│Дата выда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┴──────────────┴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 │Кем выдан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┬─┬─┬─┬─┬─┬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 │Код подразделения    │ │ │ │-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┴─┴─┴─┴─┴─┴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Вид и данные документа, установленного федеральным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признаваемого в соответствии  с международным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в качестве документа,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остранного гражданина или лица без   граждан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2&gt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Вид документа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Номер документа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│Дата выдачи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│Кем выдан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Вид и данные документа, подтверждающего  право  физ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временно или   постоянно   проживать   на  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&lt;3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│        Вид на жительство            Разрешение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временное прожи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┌─────┐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└─────┘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┴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│Срок действия разрешения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│Действителен по (для вида на жительство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Сведения о регистрации до 1 января 2004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│Регистрационный номер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│Дата регистраци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│Наименование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ИНН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Количество видов экономической деятельности _____ (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видах экономической деятельности указываются в листе 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иностранным   гражданином 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иностранным   гражданином   или 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Представлены документы в  соответствии  со   статьей     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закона "О внесении изменений и  дополнений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ый   закон   "О   государственной     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"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ень документов указывается в листе 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ю подтверждается, что сведения,      содержащиеся 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достоверны  и    соответствуют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┌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</w:t>
      </w:r>
      <w:r>
        <w:rPr/>
        <w:t>Заявитель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└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│ИНН заявителя (при его наличии)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Заполняется  в    соответствии   со   статьей   80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│                          Подпись заявителя свидетельст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Нотариу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┌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│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└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</w:t>
      </w:r>
      <w:r>
        <w:rPr/>
        <w:t>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│ИНН нотариуса          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Заполняется должностным лицом регистрирующе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│16.1.1. Документы представле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Непосредственно          Почтовым отпра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┌─────┐                      ┌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└─────┘                      └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1.2. Дата получения документов регистрирующим орга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</w:t>
      </w:r>
      <w:r>
        <w:rPr/>
        <w:t>"_____" "________________" "__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число   месяц (прописью)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1.3. Входящий номер 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│16.2.1. Расписка в получении докумен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Выдана непосредственно          Направлена по поч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2. Должность работника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3. Фамилия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4. Имя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5. Отчество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Код по ОКВЭД &lt;2&gt;       Наименование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занимается крестьянское (фермерское)   хозяйство.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идов деятельности больше 10, то   заполняется 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А, больше 20 - третий лист А и т.д.    Первым  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ЛУЧЕНИИ ДОКУМЕНТОВ, ПРЕДСТАВЛЕННЫХ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ОГО (ФЕРМЕРСКОГО) ХОЗЯЙСТВА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 ДЛЯ ВНЕСЕНИЯ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Х ПРЕДПРИНИМАТЕЛЕЙ ЗАПИСИ О КРЕСТЬЯ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ЕРМЕРСКОМ) ХОЗЯЙСТВЕ, ГЛАВА КОТОРОГО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 1 ЯНВА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 что   индивидуальный  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, регистрирующий орг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" "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) (месяц (прописью)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а     │ 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ить соответствующую(ие) 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строку(и))           │на бумажных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носителях │   носит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(количество│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</w:t>
      </w:r>
      <w:r>
        <w:rPr/>
        <w:t>листов)  │ 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Копия основ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личность 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1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я документа, установле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м     законом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знаваемого в соответствии 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ждународным         договор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в качеств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удостоверяюще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иностра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ина,  являющегося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2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ого    федераль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м   или  признаваемого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с 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 Российской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  качестве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 лиц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 гражданства,   являющегос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ой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хозяйства &lt;3&gt;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пия свидетельства о  рожд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хозяйства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я      иного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дату  и  мест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я   указанного   лица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              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или 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 Российской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4&gt;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право  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 временно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оянно      проживать  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Подлинник или копия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в установленн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порядке  адрес мест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тельства      индивидуаль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,    являющегос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ой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,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окумент,        подтверждающи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ую     регистрацию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е        индивидуаль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Сведения об электронном нос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Наименование носителя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Количество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Регистрирующий орг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│Должность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│Фамил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│Имя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│Отчество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лицом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 личность   главы   крестьянского 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не содержит сведений о дате и месте рожд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3</Words>
  <Characters>29710</Characters>
  <CharactersWithSpaces>25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единый государственный реестр индивидуальных предпринимателей записи о крестьянском (фермерском) хозяйстве, глава которого зарегистрирован в качестве индивидуального предпринимателя до 1 января 2004 года. Форма № Р27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