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27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3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регистрирующего органа)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ВНЕСЕНИИ В 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ЕДПРИНИМАТЕЛЕЙ ЗАПИСИ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ЕДПРИНИМАТЕЛЕ, ЗАРЕГИСТР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 1 ЯНВАРЯ 2004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Данные индивидуального предпринимателя на русском язык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Фамилия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Имя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тчество (при наличии)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Данные индивидуального предпринимателя (заполняются латинскими буквами) &lt;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Фамилия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Имя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│Отчество (при наличии)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Пол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Сведения о рожден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Дата рождения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│Место рождения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Гражданство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│            Гражданин                 Иностранный                      Лиц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Российской Федерации             гражданин                 без граждан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┌──┐  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│  │  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└──┘  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│Страна, гражданином которой является физическое лицо &lt;2&gt;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Место жительства в Российской Федерац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│Почтовый индекс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│Субъект Российской Федерации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│Район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│Город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5. │Населенный пункт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6. │Улица (проспект, переулок и т.д.)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7. │Номер дома (владения)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8. │Корпус (строение)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9. │Квартира (офис)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┬──┬──┬──┬──┬──┬────┬────────┬──┬──┬──┬──┬──┬──┬──┬────┬───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│Код │  │  │  │  │  │7.2.│Телефон │  │  │  │  │  │  │  │7.3.│Факс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┴──┴──┴──┴──┴────┴────────┴──┴──┴──┴──┴──┴──┴──┴────┴───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иностранным гражданином    или    лицом 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 на основании сведений,  содержащихся   в  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м личность в   соответствии    с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  │Данные основного документа, удостоверяющего личность гражданина Российской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территории Российской Федерации &lt;1&gt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. │Вид документа, удостоверяющего личность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┬────┬───────────────────────┴───────────┬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. │Серия      │8.3.│Номер                              │8.4.│Дата выдач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┴────┴───────────────────────────────────┴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5. │Кем выдан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┬──┬──┬──┬──┬──┬──┬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6. │Код подразделения    │  │  │  │ -│  │  │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┴──┴──┴──┴──┴──┴──┴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  │Вид и данные документа, установленного федеральным  законом   или   признаваемого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с международным договором Российской Федерации в  качестве   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иностранного гражданина или лица без гражданства &lt;2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│Вид документа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3. │Дата выдачи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4. 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 │Вид и данные документа, подтверждающего право физического лица временно или постоя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живать на территории Российской Федерации &lt;2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.│            Вид на жительство                             Разрешение 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временное прожи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</w:t>
      </w:r>
      <w:r>
        <w:rPr>
          <w:sz w:val="16"/>
          <w:szCs w:val="16"/>
        </w:rPr>
        <w:t>(нужное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.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3.│Дата принятия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4.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┴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5.│Срок действия разрешения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6.│Действителен по (для вида на жительство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. │Сведения о регистрации до 1 января 2004 год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1.│Регистрационный номер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2.│Дата регистрации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3.│Наименование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. │ИНН               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. │Количество видов экономической деятельности _____ (сведения о   видах   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указываются в листе А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 иностранным  гражданином   или 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. │Представлены документы в соответствии со статьей 3 Федерального  закона  "О  внес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менений и дополнений в Федеральный закон "О государственной регистрации юрид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"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чень документов указывается в листе Б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ю подтверждается, что сведения,  содержащиеся   в    заявлении,    достоверны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уют представленным документам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</w:t>
      </w:r>
      <w:r>
        <w:rPr>
          <w:sz w:val="16"/>
          <w:szCs w:val="16"/>
        </w:rPr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</w:t>
      </w:r>
      <w:r>
        <w:rPr>
          <w:sz w:val="16"/>
          <w:szCs w:val="16"/>
        </w:rPr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. │Заполняется в соответствии со статьей 80 "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нотариате"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1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Нотариу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.П.                                         │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</w:t>
      </w:r>
      <w:r>
        <w:rPr>
          <w:sz w:val="16"/>
          <w:szCs w:val="16"/>
        </w:rPr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2.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1.│16.1.1. Документы представлен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</w:t>
      </w:r>
      <w:r>
        <w:rPr>
          <w:sz w:val="16"/>
          <w:szCs w:val="16"/>
        </w:rPr>
        <w:t>(нужное отметить знаком - V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.1.2. Дата получения документов регистрирующим орган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</w:t>
      </w:r>
      <w:r>
        <w:rPr>
          <w:sz w:val="16"/>
          <w:szCs w:val="16"/>
        </w:rPr>
        <w:t>"___" "_________" "____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</w:t>
      </w:r>
      <w:r>
        <w:rPr>
          <w:sz w:val="16"/>
          <w:szCs w:val="16"/>
        </w:rPr>
        <w:t>число    месяц     год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.1.3. Входящий номер 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2.│16.2.1. Расписка в получении докумен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</w:t>
      </w:r>
      <w:r>
        <w:rPr>
          <w:sz w:val="16"/>
          <w:szCs w:val="16"/>
        </w:rPr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</w:t>
      </w:r>
      <w:r>
        <w:rPr>
          <w:sz w:val="16"/>
          <w:szCs w:val="16"/>
        </w:rPr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.2.2. Должность работника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.2.3. Фамилия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.2.4. Имя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.2.5. Отчество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</w:t>
      </w:r>
      <w:r>
        <w:rPr>
          <w:sz w:val="16"/>
          <w:szCs w:val="16"/>
        </w:rPr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</w:t>
      </w:r>
      <w:r>
        <w:rPr>
          <w:sz w:val="16"/>
          <w:szCs w:val="16"/>
        </w:rPr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фамилия, имя, отчество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Код по ОКВЭД &lt;2&gt;           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торыми  занимается    индивидуальный    предприниматель.    Ес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о видов деятельности больше 10, то   заполняется 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ст А, больше 20 - третий лист А и т.д.    Первым  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ПОЛУЧЕНИИ ДОКУМЕНТОВ, ПРЕДСТАВЛЕННЫХ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ПРИНИМАТЕЛЕМ В РЕГИСТРИРУЮЩИЙ ОРГАН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ЕДПРИНИМАТЕЛЕЙ ЗАПИСИ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ПРИНИМАТЕЛЕ, ЗАРЕГИСТР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О 1 ЯНВАРЯ 2004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удостоверяется, что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л "___" "__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число)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        Наименование документа           │       Документы представле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заполнить соответствующую(ие) строку(и)) ├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</w:t>
      </w:r>
      <w:r>
        <w:rPr>
          <w:sz w:val="16"/>
          <w:szCs w:val="16"/>
        </w:rPr>
        <w:t>на бумажных носителях│на электр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│ </w:t>
      </w:r>
      <w:r>
        <w:rPr>
          <w:sz w:val="16"/>
          <w:szCs w:val="16"/>
        </w:rPr>
        <w:t>(количество листов) │  носит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                     │</w:t>
      </w:r>
      <w:r>
        <w:rPr>
          <w:sz w:val="16"/>
          <w:szCs w:val="16"/>
        </w:rPr>
        <w:t>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│                     │    </w:t>
      </w:r>
      <w:r>
        <w:rPr>
          <w:sz w:val="16"/>
          <w:szCs w:val="16"/>
        </w:rPr>
        <w:t>файл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      2                     │          3          │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Заявление (с приложениями)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Копия основного документа физического лиц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 указанного   лиц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к гражданина  Российской   Федерации   н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рритории Российской Федерации &lt;1&gt;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Копия документа, установленного федеральны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м или признаваемого в соответствии  с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ждународным    договором       Россий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  в     качестве  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  личность     иностран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ина &lt;2&gt;     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Копия      документа,      предусмотрен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ым  законом  или  признаваемого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 с   международным   договор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в качестве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   личность    лица     без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ства &lt;3&gt;    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Копия свидетельства о рождении  физическ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    или    копия    иного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его   дату   и  место  рождения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казанного   лица    в    соответствии    с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Российской Федерации  ил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ждународным     договором      Россий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&lt;4&gt;      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Копия документа, подтверждающего      прав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  лица,   регистрируемого  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е  индивидуального  предпринимателя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ременно   или   постоянно    проживать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&lt;2&gt;, &lt;3&gt;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  │Подлинник     или     копия  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его      в        установленн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  Российской    Федераци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рядке адрес места жительства  физическ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 в Российской Федерации &lt;2&gt;, &lt;3&gt;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  │Документ, подтверждающий    государственную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ю физического лица   в   качеств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7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  │Сведения об электронном носител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│Наименование носителя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│Количество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 │Регистрирующий орга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.│Должность работника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.│Фамилия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3.│Имя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4.│Отчество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.П.                                                   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   в    случае,    если    физическое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ое в качестве   индивидуального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   в    случае,    если    физическое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ое в качестве  индивидуального 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Заполняется    в    случае,    если    физическое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ое в качестве   индивидуального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лицом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го личность физического лица,   зарегистриров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честве индивидуального предпринимателя, не содержит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е и месте рождения указанно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6</Words>
  <Characters>35820</Characters>
  <CharactersWithSpaces>30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 Форма № Р27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