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 ФОРМ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ВНЕСЕНИЯ ИЗМЕНЕНИЙ В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КОММЕРЧЕСКОЙ ОРГАНИЗАЦИИ, НЕ СВЯЗАННЫХ С ВНЕС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В УЧРЕДИТЕЛЬН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их лиц изменений в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екоммерческой организации, не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внесением изменений в учреди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 некоммерческой организации в Едином государственном реестр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их лиц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┴──┴─┬┴──┴──┴──┴──┴──┴──┴──┴──┴──┴──┴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присвоения ОГРН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дата регистрации)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┬──┬──┬──┬──┬──┬──┬──┬┴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/КПП    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┴──┴──┴──┴──┴──┴──┴──┴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Учетный номер &lt;1&gt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Дата принятия решения о внесении изменений "__" ______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Причина внесения изменений (нужный пункт отметить знаком "V"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Изменение сведений об отделении (организации) общественног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динения, действующем на основании устава (положения)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го общественного объединения, в связи с регистрацией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й, внесенных в устав (положение) данного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Принятие решения об отмене ранее принятого решения 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квидации некоммерческой организации (заверенная копия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я об отмене решения о ликвидации прикладывается к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явлению)                              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│Изменение сведений о некоммерческой организации в случа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шибок, допущенных заявителем в ранее представленных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х для государственной регистрации некоммерческой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(за исключением учредительных документов) &lt;2&gt;,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РН, при внесении которого в Единый государственны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естр юридических лиц были допущены ошиб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┌──┬──┬──┬──┬──┬──┬──┬──┬──┬──┬──┬──┬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│  │  │  │  │  │  │  │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┴──┴──┴──┴──┴──┴──┴──┴──┴──┴──┴──┴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Изменения вносятся в (нужные пункты отметить знаком "V"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Сведения об адресе (месте ┌─┐            (при наличии указываются в листе 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ждения) некоммерческой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&lt;3&gt;           └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Сведения о лицах, имеющих ┌─┐            (при наличии указываются в листе Б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о без доверенности    │ │ 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овать от имени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организ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Сведения о видах          ┌─┐            (при наличии указываются в листах В, Г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ономической             │ │ 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Сведения о наименовании   ┌─┐            (при наличии указываются в листе 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деления (организации)   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└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Сведения об отделениях    ┌─┐            (при наличии указываются в листе 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рганизациях)            │ │ 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6.│Сведения о филиалах       ┌─┐            (при наличии указываются в листе Ж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           │ │ 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7.│Сведения о                ┌─┐            (при наличии указываются в листе З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ставительствах        │ │ 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организации└─┘ количе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8.│Иные сведения             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└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6.1.1. Руководитель         Иное лицо, действующее     Иное лицо, действующе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тоянно действующего      от имени юридического      на основании полномоч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ящего                лица без доверенност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сполнительного) органа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2. Фамилия           │6.1.3. Имя                   │6.1.4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┬──┬──┬──┬──┬──┬──┬──┬──┬──┬┴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5. ИНН (при наличии)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2.1. Вид документа, удостоверяющего личность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──────────────────────┬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2.2. Серия     │6.2.3. Номер           │6.2.4. Дата выдач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┴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2.5. Кем выда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2.6. Код подразделения │  │  │  │- 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7. Номер дома       │6.3.8. Корпус                │6.3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4.│Адрес места жительства в стране, резидентом которой является заявитель &lt;4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4.1. Страна места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тельства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4.2. Адрес места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тельства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5.1. Код города │ │ │ │ │ │6.5.2. Телефон              │6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┴─┴─┴─┴─┴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Представлены документы в соответствии с требованиями законода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еречень документов указывается в листе И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я, вносимые в Единый государственный реестр юридических лиц, соответствую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ым законодательством Российской Федерации требованиям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держащиеся в заявлении сведения достоверны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┌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</w:t>
      </w:r>
      <w:r>
        <w:rPr/>
        <w:t>Заявител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Заполняется в соответствии со статьей 80 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нотариат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│                             Подпись заявителя свидетельству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│                     │ </w:t>
      </w:r>
      <w:r>
        <w:rPr/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10.1.1.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Непосредственно     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2. Дата получения документов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</w:t>
      </w:r>
      <w:r>
        <w:rPr/>
        <w:t>"__" ____________ __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3. Входящий номер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10.2.1. Расписка в получении документ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Выдана непосредственно                      Направлена по поч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2. Должность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служащего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ого органа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3. Фамилия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4. Имя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5. Отчество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(подпис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номер, обозначенный в выданно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уполномоченным   органом   при   е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видетельстве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При   внесении   указанных   изменений   приклад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е   заявителем   соответствующее   заявление   и  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й  к  заявлению,  в  которых допущены ошибки.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те разделы, в пунктах которых содержится ошиб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Заполняется   в  случае  отсутствия  данных  свед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или  лицо  без  гражданства,  постоянно  проживающ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адресе (месте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ьи сведения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(место нахождения) некоммерческой орга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 Постоянно действующего     Постоянно действующего     Лица, имеющег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уководящего органа       исполнительного или        действовать от име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</w:t>
      </w:r>
      <w:r>
        <w:rPr/>
        <w:t>иного органа        некоммерческой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</w:t>
      </w:r>
      <w:r>
        <w:rPr/>
        <w:t>без доверен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       ________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аименование орган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Данные документа, удостоверяющего личность физического лица, чей адрес явля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ресом (местом нахождения) некоммерческой организац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. Фамилия            │1.3.2. Имя                  │1.3.3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4. Дата рож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┬──┬──┬──┬──┬──┬──┬──┬──┬──┬──┬──┬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5. ИНН лица (при наличии) │  │  │  │  │  │  │  │  │  │  │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┴──┴──┴──┴──┴──┴──┴──┴──┴──┴──┴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6. Вид документа, удостоверяющего личность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7. Серия              │1.3.8. Номер                │1.3.9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0. Кем выда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11. Код подразделения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Адрес в Российской Федер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7. Номер дома       │1.4.8. Корпус                │1.4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1. Код города │ │ │ │ │ │1.5.2. Телефон               │1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лице, имеющем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 доверенности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ьи сведения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Данные лица, имеющего право без доверенности действовать от имени некоммер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тчество (при наличии)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 (при его наличии)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Должность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Гражданство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       Гражданин                Иностранный            Лицо без гражд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 гражданин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Страна, гражданином которой является физическое лицо &lt;1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нные документа, удостоверяющего личность гражданина Российской Федерации &lt;2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Серия            │4.3. Номер             │4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┬──┬──┬──┬──┬──┬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6.│Код подразделения      │  │  │  │- │  │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┴──┴──┴──┴──┴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7.│Вид и данные документа, установленного федеральным законом или признаваемого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международным договором Российской Федерации в качестве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стоверяющего личность иностранного гражданина или лица без гражданства &lt;3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8.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9.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Вид и данные документа, подтверждающего законность нахождения физического лиц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&lt;3&gt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Срок действия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Адрес места жительства лица, имеющего право без доверенности действовать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ни некоммерческой организац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Адрес места жительства в Российской Федерации (при отсутствии указывается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7. Номер дома       │6.1.8. Корпус                │6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269"/>
        <w:gridCol w:w="270"/>
        <w:gridCol w:w="3915"/>
        <w:gridCol w:w="377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1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 в стране, резидентом которой является лицо, имеющее право без</w:t>
              <w:br/>
              <w:t xml:space="preserve">доверенности действовать от имени некоммерческой организации &lt;3&gt;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. Страна места      </w:t>
              <w:br/>
              <w:t xml:space="preserve">жительства               </w:t>
            </w:r>
          </w:p>
        </w:tc>
        <w:tc>
          <w:tcPr>
            <w:tcW w:w="7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. Адрес места       </w:t>
              <w:br/>
              <w:t xml:space="preserve">жительства               </w:t>
            </w:r>
          </w:p>
        </w:tc>
        <w:tc>
          <w:tcPr>
            <w:tcW w:w="7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Телефон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Факс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Заполняется   иностранным   гражданином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Б заполняется на каждое лицо, име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действовать от имени некоммерческ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лежащих внесению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ьи сведения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Код по ОКВЭД &lt;*&gt;   │   Наименование вида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е  менее  3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листе  В  указываются  все  виды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екоммерческой организации, которые подлежат внес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ый  государственный реестр юридических лиц. Есл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деятельности  больше 5, то заполняется второй лист 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м указывается основной вид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е исключению 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ьи сведения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Код по ОКВЭД &lt;*&gt;   │   Наименование вида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е  менее  3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листе  Г  указываются  все  виды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некоммерческой   организации,   которые 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ю  из  Единого  государственного реестра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количество видов деятельности больше 5, то заполняется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 Г  и  т.д.  Первым  указывается  основной  вид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именовании отделен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тделения (организации)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динения, в чьи сведения 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5"/>
        <w:gridCol w:w="675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отделения (организации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тделения     </w:t>
              <w:br/>
              <w:t xml:space="preserve">(организации)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отделения (организации)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Д  заполняется  в  случае отсутствия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в  учредительных документах для отделений (организац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 на основании единого устава (положения)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отделени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бществен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ьи сведения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создание отделения           │      прекращение деятельности отд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(организации)              │                  (организ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┌──┐                   │                      ┌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│                   │                    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└──┘                   │                      └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отделения (организации) общественного объединени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Почтовый индекс     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убъект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Район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Город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Населенный пункт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Улица (проспект, переулок и т.д.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Номер дома              │2.8. Корпус                  │2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Адрес (место нахождения) отделения (организации) общественного объединения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елами Российской Федерации &lt;1&gt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Страна места нахождения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Адрес места нахождения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 │ │ │ │ │ │4.2. Телефон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анные о руководителе отделения (организации) общественного объединения &lt;2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(при наличии)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его наличии)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Гражданство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       Гражданин                Иностранный                  Лицо бе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 гражданин                  граждан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трана, гражданином которой является физическое лицо &lt;3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Данные документа, удостоверяющего личность гражданина Российской Федерации &lt;4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Серия            │7.3. Номер             │7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┬──┬──┬──┬──┬──┬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6.│Код подразделения      │  │  │  │- │  │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┴──┴──┴──┴──┴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7.│Вид и данные документа, установленного федеральным законом или признаваемого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международным договором Российской Федерации в качестве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стоверяющего личность иностранного гражданина или лица без гражданства &lt;5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9.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35"/>
        <w:gridCol w:w="135"/>
        <w:gridCol w:w="271"/>
        <w:gridCol w:w="270"/>
        <w:gridCol w:w="135"/>
        <w:gridCol w:w="134"/>
        <w:gridCol w:w="270"/>
        <w:gridCol w:w="945"/>
        <w:gridCol w:w="270"/>
        <w:gridCol w:w="270"/>
        <w:gridCol w:w="271"/>
        <w:gridCol w:w="270"/>
        <w:gridCol w:w="269"/>
        <w:gridCol w:w="270"/>
        <w:gridCol w:w="1080"/>
        <w:gridCol w:w="270"/>
        <w:gridCol w:w="377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нные документа, подтверждающего законность нахождения физического лица на   </w:t>
              <w:br/>
              <w:t xml:space="preserve">территории Российской Федерации &lt;5&gt;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 </w:t>
            </w:r>
          </w:p>
        </w:tc>
        <w:tc>
          <w:tcPr>
            <w:tcW w:w="8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и когда выдан </w:t>
            </w:r>
          </w:p>
        </w:tc>
        <w:tc>
          <w:tcPr>
            <w:tcW w:w="8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отделения (организации) общественного           </w:t>
              <w:br/>
              <w:t xml:space="preserve">объединения (при отсутствии указывается место пребывания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1. Почтовый индекс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3. Район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4. Город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5. Населенный пункт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9. Квартира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стране, резидентом которой является руководитель отделения </w:t>
              <w:br/>
              <w:t xml:space="preserve">(организации) общественного объединения &lt;5&gt;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1. Страна места      </w:t>
              <w:br/>
              <w:t xml:space="preserve">жительства               </w:t>
            </w:r>
          </w:p>
        </w:tc>
        <w:tc>
          <w:tcPr>
            <w:tcW w:w="7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2. Адрес места       </w:t>
              <w:br/>
              <w:t xml:space="preserve">жительства               </w:t>
            </w:r>
          </w:p>
        </w:tc>
        <w:tc>
          <w:tcPr>
            <w:tcW w:w="7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114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Код города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Телефон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Факс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международным общественным объеди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Иностранным   гражданином   или  лицом  без 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латинскими буквами на основании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документе,   удостоверяющем   личность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 Заполняется   иностранным   гражданином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Е  заполняется отдельно на кажд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ю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филиал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едения о которой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создание филиала             │      прекращение деятельности филиа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┌──┐                   │                      ┌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│                   │                    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└──┘                   │                      └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филиала некоммерческой организации на территор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Почтовый индекс     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убъект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Район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Город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Населенный пункт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Улица (проспект, переулок и т.д.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Номер дома              │2.8. Корпус                  │2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Адрес (место расположения) филиала некоммерческой организации за предел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Страна места расположения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Адрес места расположения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 │ │ │ │ │ │4.2. Телефон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анные о руководителе филиала некоммерческой организации &lt;*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Данные документа, удостоверяющего личность 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ерия            │6.3. Номер             │6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────┬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Кем выдан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6.│Код подразделения          │  │  │  │/ │  │  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места жительства руководителя филиала некоммерческой организ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 отсутствии указывается место пребывания) &lt;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┬─┬─┬─┬─┬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7.1.1. Почтовый индекс     │ │ │ 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┴─┴─┴─┴─┴─┴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Субъект Российской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Район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4. Город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5. Населенный пунк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6. Улица (проспект,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улок и т.д.)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┴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7. Номер дома       │7.1.8. Корпус                │7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в   случае,   если  руководителем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Ж заполняется отдельно на каждый филиа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представительств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ьи сведения 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ричина внесения сведений 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ткрытие представительства        │             закрытие представи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┌──┐                     │                        ┌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│                     │     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└──┘                     │                        └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расположения) представительства некоммерческой организации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Почтовый индекс     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убъект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Район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Город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│Населенный пункт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│Улица (проспект, переулок и т.д.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│Номер дома              │2.8. Корпус                  │2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Адрес (место расположения) представительства некоммерческой организации за предел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Страна места расположения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Адрес места расположения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 Код города  │ │ │ │ │ │4.2. Телефон                │4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анные о руководителе представительства некоммерческой организации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Данные документа, удостоверяющего личность 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┴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ерия            │6.3. Номер                │6.4. Дата вы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┬──┬──┬──┬──┬──┬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6.│Код подразделения      │  │  │  │- │  │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┴──┴──┴──┴──┴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места жительства руководителя представительства некоммерческой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 отсутствии указывается место пребывания) &lt;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7.1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7. Номер дома       │7.1.8. Корпус                │7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руководителем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Лист   З   заполняется   отдельно   на  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лучении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ителем в уполномоченный орган,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Единый 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ений в сведения о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 исключением изменений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учредитель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__________ ____ г. вх. N 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1215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  <w:br/>
              <w:t>(заполнить соответствующую</w:t>
              <w:br/>
              <w:t xml:space="preserve">строку)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ых носител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лек- </w:t>
              <w:br/>
              <w:t xml:space="preserve">тронных  </w:t>
              <w:br/>
              <w:t>носителях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экземп- </w:t>
              <w:br/>
              <w:t xml:space="preserve">ляр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- </w:t>
              <w:br/>
              <w:t xml:space="preserve">тов в одном </w:t>
              <w:br/>
              <w:t xml:space="preserve">экземпляр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файл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  </w:t>
              <w:br/>
              <w:t xml:space="preserve">носителе &lt;*&gt;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орган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государственног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его уполномоченного орган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при наличии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5</Words>
  <Characters>75665</Characters>
  <CharactersWithSpaces>64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Правительство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Единый государственный реестр юридических лиц изменений в сведения о некоммерческой организации, не связанных с внесением изменений в учредительные документы. Форма № РН0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