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ФНС РФ от 01.11.2004 N САЭ-3-09/16@ утвержден Порядок заполнения формы N Р1400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июня 2002 г. N 43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12.2005 N 760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4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_______________________________________________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регистрирующего органа)            (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внесении в Единый государственный реестр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ц изменений в сведения о юридическом ли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е связанных с внесением изме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учредительны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 │Сведения о юридическом лице в Едином государственном реестре юридических лиц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┬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│Организационно-правовая форма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│Полное наименование юридического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ица           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┴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│Основной государственный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гистрационный номер (ОГРН)               ┌──┬──┬──┬──┬──┬──┬──┬──┬──┬──┬──┬──┬─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└──┴──┴──┴──┴──┴──┴──┴──┴──┴──┴──┴──┴─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┬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 │Дата присвоения ОГРН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┬──┬──┬──┬──┼──┬──┬──┬──┬──┬──┬──┬──┬──┬──┬──┬──┬──┬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. │ИНН/КПП                  │  │  │  │  │  │  │  │  │  │  │ /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┴──┴──┴──┴──┴──┴──┴──┴──┴──┴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 │Причина внесения изменений (нужный пункт отметить знаком - V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│Изменение сведений о юридическом лице, не связанное с внесением изменений      ┌─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учредительные документы                                                      └─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│Принятие решения об отмене ранее принятого решения о ликвидации юридического   ┌─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ица (заверенная копия решения об отмене решения о ликвидации юридического     └─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ица прикладывается к заявлению)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│Изменение сведений о юридическом лице в случае ошибок, допущенных заявителем   ┌─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ранее представленных документах для государственной регистрации юридического └─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ица (за исключением учредительных документов) &lt;1&gt;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ГРН или ГРН, при внесении которого        ┌──┬──┬──┬──┬──┬──┬──┬──┬──┬──┬──┬──┬─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ЕГРЮЛ были допущены ошибки             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└──┴──┴──┴──┴──┴──┴──┴──┴──┴──┴──┴──┴─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При   внесении   указанных    изменений     приклад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ное заявителем   соответствующее   заявление    и    лис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й  к заявлению,  в   которых   были    допущены   ошиб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ются только те разделы, в   пунктах   которых    содерж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шибк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4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 │Изменения вносятся в (нужные пункты отметить знаком - V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│сведения об адресе (месте        ┌───┐                  (при наличии данных измене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хождения) юридического лица    └───┘                  сведения указываются в лис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&lt;1&gt;                                                     А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│сведения о лицах, имеющих право  ┌───┐  количество ____ (при наличии данных измене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ез доверенности действовать от  └───┘                  сведения указываются в лис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мени юридического лица                                 Б, В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│сведения об участниках           ┌───┐  количество ____ (при наличии участнико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юридического лица - юридических  └───┘                  данного вида свед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ицах &lt;2&gt;                                               указываются в листе Г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. │сведения об участниках           ┌───┐  количество ____ (при наличии участнико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юридического лица - физических   └───┘                  данного вида свед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ицах &lt;3&gt;                                               указываются в листе Д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5. │сведения о держателе реестра     ┌───┐                  (при наличии данных измене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кционеров акционерного          └───┘                  сведения указываются в лис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щества                                                Е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6. │сведения о видах экономической   ┌───┐  количество ____ (при наличии данных измене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еятельности                     └───┘                  сведения указываются в лис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     </w:t>
      </w:r>
      <w:r>
        <w:rPr/>
        <w:t>Ж, З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7. │сведения о наименовании          ┌───┐                  (при наличии данных измене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юридического лица &lt;1&gt;            └───┘                  сведения указываются в лис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     </w:t>
      </w:r>
      <w:r>
        <w:rPr/>
        <w:t>И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8. │сведения о филиалах юридического ┌───┐  количество ____ (при наличии данных измене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ица, созданных до 1 января      └───┘                  сведения указываются в лис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004 г.                                                 К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9. │сведения о представительствах    ┌───┐  количество ____ (при наличии данных измене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юридического лица, открытых до   └───┘                  сведения указываются в лис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 января 2004 г.                                        Л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0.│иные сведения                    ┌───┐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└───┘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 │Сведения о заявителе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 │4.1.1. Руководитель постоянно    Иное лицо, действующее от   Иное лицо, действующе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</w:t>
      </w:r>
      <w:r>
        <w:rPr/>
        <w:t>действующего          имени юридического лица    на основании полномоч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</w:t>
      </w:r>
      <w:r>
        <w:rPr/>
        <w:t>исполнительного органа         без доверенности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┌──┐                      ┌──┐                        ┌─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  │                      │  │                        │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└──┘                      └──┘                        └──┘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</w:t>
      </w:r>
      <w:r>
        <w:rPr/>
        <w:t>(нужное отметить знаком - V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┬──────────────────────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┴─────────────────────────────┴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</w:t>
      </w:r>
      <w:r>
        <w:rPr/>
        <w:t>4.1.2. Фамилия               4.1.3. Имя                  4.1.4. Отчеств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┬──┬──┬──┬──┬──┬──┬──┬──┬──┬──┬──┬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4.1.5. ИНН (при его наличии)        │  │  │  │  │  │  │  │  │  │  │  │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┴──┴──┴──┴──┴──┴──┴──┴──┴──┴──┴──┴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 │Данные документа, удостоверяющего личность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──────────┬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4.2.1. Вид документа, удостоверяющего личность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┬───────────────────┴─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4.2.2. Серия              │4.2.3. Номер                │4.2.4. Дата выдач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┴────────────────────────────┴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4.2.5. Кем выдан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┬──┬──┬──┬──┬──┬──┬──┬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4.2.6. Код подразделения  │  │  │  │ -│  │  │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┴──┴──┴──┴──┴──┴──┴──┴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Заполняется        юридическим   лицом    в        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я данных сведений в учредительных докумен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Заполняется  в  случае    внесения     изменений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ов    только   хозяйственных    товариществ,       об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    ограниченной ответственностью     или       до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Заполняется  в  случае    внесения     изменений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ов    только   хозяйственных    товариществ,       об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    ограниченной ответственностью     или       до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, жилищных накопительных кооператив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4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. │Адрес места жительства в Российской Федерации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┬──┬──┬──┬──┬──┬──┬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4.3.1. Почтовый индекс              │  │  │  │  │  │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┴──┴──┴──┴──┴──┴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4.3.2. Субъект Российской Федерации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4.3.3. Район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4.3.4. Город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4.3.5. Населенный пункт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4.3.6. Улица (проспект, переулок и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.д.)       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4.3.7. Номер дома (владение)        │4.3.8. Корпус (строение)   │4.3.9. Квартир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│                           │       </w:t>
      </w:r>
      <w:r>
        <w:rPr/>
        <w:t>(офис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┴────────────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4. │Адрес места жительства в стране, резидентом которой является заявитель &lt;1&gt;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┬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4.4.1. Страна места жительства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4.4.2. Адрес места жительства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┴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5. │Контактный телефон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┬─┬─┬─┬─┬─┬───────────────────────────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4.5.1. Код города │ │ │ │ │ │4.5.2. Телефон              │4.5.3. Факс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┴─┴─┴─┴─┴─┴────────────────────────────┴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 │Представлены документы в соответствии с  пунктом 2 статьи  17  Федерального закона "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осударственной регистрации юридических лиц и индивидуальных предпринимателей"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еречень документов указывается в листе М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 │Мною подтверждается, что: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- изменения,   вносимые   в  государственный  реестр,  соответствуют   установлен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законодательством Российской Федерации требованиям;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- содержащиеся в заявлении сведения достоверны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┌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</w:t>
      </w:r>
      <w:r>
        <w:rPr/>
        <w:t>Заявитель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└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              </w:t>
      </w:r>
      <w:r>
        <w:rPr/>
        <w:t>(подпись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  │Заполняется в соответствии со  статьей   80   "Основ   законодательства    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едерации о нотариате"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.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</w:t>
      </w:r>
      <w:r>
        <w:rPr/>
        <w:t>Подпись заявителя свидетельствую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┌───────────────────────────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│                            │ </w:t>
      </w:r>
      <w:r>
        <w:rPr/>
        <w:t>Нотариу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└───────────────────────────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</w:t>
      </w:r>
      <w:r>
        <w:rPr/>
        <w:t>М.П.                                  (подпись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┬──┬──┬──┬──┬──┬──┬──┬──┬──┬──┬──┬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2. │ИНН нотариуса                            │  │  │  │  │  │  │  │  │  │  │  │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┴──┴──┴──┴──┴──┴──┴──┴──┴──┴──┴──┴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  │Заполняется должностным лицом регистрирующего органа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 │8.1.1. Документы представлены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</w:t>
      </w:r>
      <w:r>
        <w:rPr/>
        <w:t>Непосредственно                    Почтовым отправлением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┌─┐                                    ┌─┐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│ │                                    │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└─┘                                    └─┘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</w:t>
      </w:r>
      <w:r>
        <w:rPr/>
        <w:t>(нужное отметить знаком - V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8.1.2. Дата получения документов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гистрирующим органом                           "_____" "_________" "____"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</w:t>
      </w:r>
      <w:r>
        <w:rPr/>
        <w:t>число     месяц     год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8.1.3. Входящий номер ___________________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 │8.2.1. Расписка в получении документов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</w:t>
      </w:r>
      <w:r>
        <w:rPr/>
        <w:t>Выдана непосредственно             Направлена по почт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┌─┐                               ┌─┐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│ │                               │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└─┘                               └─┘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</w:t>
      </w:r>
      <w:r>
        <w:rPr/>
        <w:t>(нужное отметить знаком - V)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─────────────┬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8.2.2. Должность работника регистрирующего органа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8.2.3. Фамилия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8.2.4. Имя    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8.2.5. Отчество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─────────────┴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      </w:t>
      </w:r>
      <w:r>
        <w:rPr/>
        <w:t>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              </w:t>
      </w:r>
      <w:r>
        <w:rPr/>
        <w:t>(подпись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Заполняется в случае, если заявителем является иностр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 или  лицо  без  гражданства,  постоянно  проживающее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ми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4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едения об адресе (месте нахождения)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юридического лица, в чьи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носятся из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 │Адрес (место нахождения) юридического лица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│Постоянно действующего          Иного органа           Лица, имеющего прав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сполнительного органа                                 действовать от имен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      </w:t>
      </w:r>
      <w:r>
        <w:rPr/>
        <w:t>юридического лиц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       </w:t>
      </w:r>
      <w:r>
        <w:rPr/>
        <w:t>без доверенност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┌──┐                       ┌──┐                        ┌─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│  │                       │  │                        │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└──┘                       └──┘                        └─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</w:t>
      </w:r>
      <w:r>
        <w:rPr/>
        <w:t>(нужное отметить знаком - V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│       ____________________________________________________________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</w:t>
      </w:r>
      <w:r>
        <w:rPr/>
        <w:t>(наименование органа)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│Данные документа, удостоверяющего личность физического лица,   чей   адрес   явля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дресом (местом нахождения) юридического лица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┬──────────────────────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┴─────────────────────────────┴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</w:t>
      </w:r>
      <w:r>
        <w:rPr/>
        <w:t>1.3.1. Фамилия               1.3.2. Имя                    1.3.3. Отчеств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─────┬──┬──┬──┬──┬──┬──┬──┬──┬──┬──┬──┬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3.4. ИНН лица (при его наличии)        │  │  │  │  │  │  │  │  │  │  │  │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─────┴──┴──┼──┴──┴──┴──┴──┴──┴──┴──┴──┴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3.5. Вид документа, удостоверяющего личность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┬────────────────────┴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3.6. Серия              │1.3.7. Номер                │1.3.8. Дата выдач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┴────────────────────────────┴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3.9. Кем выдан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┬──┬──┬──┬──┬──┬──┬──┬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3.10. Код подразделения │  │  │  │ -│  │  │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┴──┴──┴──┴──┴──┴──┴──┴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 │Адрес в Российской Федерации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┬──┬──┬──┬──┬──┬──┬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4.1. Почтовый индекс            │  │  │  │  │  │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┴──┴──┴──┴──┴──┴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4.2. Субъект Российской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едерации      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4.3. Район   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4.4. Город   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4.5. Населенный пункт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4.6. Улица (проспект, переулок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 т.д.)        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┬────┴─────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4.7. Номер дома (владение) │1.4.8. Корпус (строение)  │1.4.9. Квартира (офис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┴────────────────────────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. │Контактный телефон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┬─┬─┬─┬─┬─┬───────────────────────────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5.1. Код города │ │ │ │ │ │1.5.2. Телефон              │1.5.3. Факс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┴─┴─┴─┴─┴─┴────────────────────────────┴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Заявитель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4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я о лице, имеющем право без довер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ействовать от имени юридического лиц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юридического лица, в чьи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носятся из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│Данные лица, имеющего право без доверенности действовать от имени юридического лиц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┬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│Фамилия  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│Имя      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│Отчество 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┬──┬──┬──┬──┬──┬──┬──┬──┬──┬──┬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│ИНН (при его наличии)│  │  │  │  │  │  │  │  │  │  │  │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┴──┴──┴──┴──┴──┴──┴──┴──┴──┴──┴──┴──┴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105"/>
        <w:gridCol w:w="8641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     </w:t>
            </w:r>
          </w:p>
        </w:tc>
        <w:tc>
          <w:tcPr>
            <w:tcW w:w="8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│Данные документа, удостоверяющего личность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┬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│Вид документа, удостоверяющего личность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┬────┬───────────────────────┴───────────┬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│Серия      │3.3.│Номер                              │3.4.│Дата выдач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┴────┴───────────────────────────────────┴──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5.│Кем выдан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┬──┬──┬──┬──┬──┬──┬──┬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6.│Код подразделения    │  │  │  │ -│  │  │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┴──┴──┴──┴──┴──┴──┴──┴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│Адрес места жительства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│Адрес места жительства в Российской Федерации   (при   отсутствии   указывается  мес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бывания)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┬──┬──┬──┬──┬──┬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4.1.1. Почтовый индекс                │  │  │  │  │  │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┼──┴──┴──┴──┴──┴──┴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4.1.2. Субъект Российской Федерации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4.1.3. Район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4.1.4. Город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4.1.5. Населенный пункт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4.1.6. Улица (проспект, переулок и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.д.)  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┬─────┴──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4.1.7. Номер дома (владение)    │4.1.8. Корпус (строение)│4.1.9. Квартира (офис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┴──────────────────────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│Адрес места жительства в стране, резидентом которой является  лицо, имеющее  право бе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веренности действовать от имени юридического лица &lt;2&gt;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┬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4.2.1. Страна места жительства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4.2.2. Адрес места жительства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┴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│Контактный телефон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┬─┬─┬─┬─┬─┬────────────────────────────┬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5.1. Код города │ │ │ │ │ │5.2. Телефон                │5.3. Факс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┴─┴─┴─┴─┴─┴────────────────────────────┴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Заявитель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Заполняется отдельно  на  каждое  лицо,   имеющее   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доверенности действовать от имени юридическ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Заполняется  в случае,  если    лицо,    имеющее   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доверенности  действовать  от  имени  юридического  лица,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ый гражданин или   лицо   без   гражданства,    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е за пределами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4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ведения о лице, имеющем право действовать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юридического лица без довер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правляющей компании)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юридического лица, в чьи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носятся из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┬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│Наименование юридического лица -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правляющей компании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┴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│Основной государственный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гистрационный номер (ОГРН)          ┌──┬──┬──┬──┬──┬──┬──┬──┬──┬──┬──┬──┬─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│  │  │  │  │  │  │  │  │  │  │  │  │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└──┴──┴──┴──┴──┴──┴──┴──┴──┴──┴──┴──┴─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┬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│Дата присвоения ОГРН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┬──┬──┬──┼──┬──┬──┬──┬──┬──┬──┬──┬──┬──┬──┬──┬──┬──┬──┬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│ИНН/КПП                  │  │  │  │  │  │  │  │  │  │  │ /│  │  │  │  │  │ 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┴──┴──┴──┴──┴──┴──┴──┴──┴──┴──┴──┴──┴──┴──┴──┴──┴──┴──┴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│Адрес (место нахождения) в Российской Федерации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┬──┬──┬──┬──┬──┬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5.1. Почтовый индекс              │  │  │  │  │  │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┼──┴──┴──┴──┴──┴──┴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5.2. Субъект Российской Федерации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┼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5.3. Район    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┼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5.4. Город    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┼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5.5. Населенный пункт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┼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5.6. Улица (проспект, переулок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 т.д.)       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┼──────────────────────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5.7. Номер дома (владение)        │5.8. Корпус (строение)     │5.9. Квартира (офис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┴───────────────────────────┴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│Контактный телефон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┬─┬─┬─┬─┬─┬──────────────────────────────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6.1. Код города │ │ │ │ │ │6.2. Телефон                       │6.3. Факс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┴─┴─┴─┴─┴─┴───────────────────────────────────┴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 │Данные представителя управляющей компании, уполномоченного на осуществление   теку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правления юридическим лицом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┬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.│Фамилия  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2.│Имя      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3.│Отчество 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┬──┬──┬──┬──┬──┬──┬──┬──┬──┬──┬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4.│ИНН (при его наличии)│  │  │  │  │  │  │  │  │  │  │  │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┴──┴──┴──┴──┴──┴──┴──┴──┴──┴──┴──┴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 │Данные документа, удостоверяющего личность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┬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│Вид документа, удостоверяющего личность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┬────┬───────────────────────┴───────────┬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│Серия      │8.3.│Номер                              │8.4.│Дата выдач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┴────┴───────────────────────────────────┴──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5.│Кем выдан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┬──┬──┬──┬──┬──┬──┬──┬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6.│Код подразделения    │  │  │  │ -│  │  │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┴──┴──┴──┴──┴──┴──┴──┴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 │Адрес места жительства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.│Адрес места жительства в Российской Федерации   (при   отсутствии   указывается  мес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бывания)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┬──┬──┬──┬──┬──┬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9.1.1. Почтовый индекс                │  │  │  │  │  │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┼──┴──┴──┴──┴──┴──┴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9.1.2. Субъект Российской Федерации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9.1.3. Район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9.1.4. Город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9.1.5. Населенный пункт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9.1.6. Улица (проспект, переулок и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.д.)  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┬─────┴──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9.1.7. Номер дома (владение)    │9.1.8. Корпус (строение)│9.1.9. Квартира (офис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┴──────────────────────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.│Адрес места жительства в стране, резидентом которой является  лицо, имеющее  право бе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веренности действовать от имени юридического лица &lt;2&gt;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┬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9.2.1. Страна места жительства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9.2.2. Адрес места жительства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┴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│Контактный телефон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┬─┬─┬─┬─┬─┬───────────────────────────┬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0.1. Код города │ │ │ │ │ │10.2. Телефон              │10.3. Факс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┴─┴─┴─┴─┴─┴───────────────────────────┴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Заявитель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Заполняется в  случае  отсутствия  у   юридического  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 действующего исполнительного орг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Заполняется в случае, если   представителем   упра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ании является иностранный  гражданин или лицо без граждан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 проживающее за пределами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4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едения об участниках юридического лиц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юридических лицах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юридического лица, в чьи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носятся из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 │Организационно-правовая форма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  │Полное наименование участника -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юридического лица     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.  │Доля в уставном капитале (указать в рублях)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┴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.  │Причина внесения сведений (нужное отметить знаком - V)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озникновение у юридического лица обязательственных прав в отношении       ┌───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юридического лица &lt;2&gt;                                             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                                   └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екращение у юридического лица обязательственных прав в отношении         ┌───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юридического лица &lt;3&gt;                                             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                                   └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зменение сведений об участнике                                            ┌───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                          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                                   └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.  │Сведения об участнике юридического лица - российском юридическом лиц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1. │Основной государственный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гистрационный номер (ОГРН)       ┌──┬──┬──┬──┬──┬──┬──┬──┬──┬──┬──┬──┬──┐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│  │  │  │  │  │  │  │  │  │  │  │  │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└──┴──┴──┴──┴──┴──┴──┴──┴──┴──┴──┴──┴──┘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┬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2. │Дата присвоения ОГРН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┴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3. │Сведения о регистрации до 1 июля 2002 г. &lt;4&gt;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┬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3.1.│Дата регистрации при создании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3.2.│Регистрационный номер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3.3.│Наименование регистрирующего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ргана     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┴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4. │Адрес (место нахождения) участника юридического лица - российского юридического лиц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┬──┬──┬──┬──┬──┬──┬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5.4.1. Почтовый индекс             │  │  │  │  │  │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┼──┴──┴──┴──┴──┴──┴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5.4.2. Субъект Российской Федерации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5.4.3. Район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5.4.4. Город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5.4.5. Населенный пункт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5.4.6. Улица (проспект, переулок и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.д.)      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┬───┴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5.4.7. Номер дома (владение)   │5.4.8. Корпус (строение) │5.4.9. Квартира (офис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┴─────────────────────────┴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5. │Контактный телефон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┬─┬─┬─┬─┬─┬──────────────────────────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5.5.1. Код города │ │ │ │ │ │5.5.2. Телефон             │5.5.3. Факс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┴─┴─┴─┴─┴─┴───────────────────────────┴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939"/>
        <w:gridCol w:w="5536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1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участнике юридического лица - иностранном юридическом лице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регистрации (инкорпорации)        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.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егистрации                         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3.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ационный номер                    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4.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регистрирующего органа      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5.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учредителя (участника) -  </w:t>
              <w:br/>
              <w:t xml:space="preserve">иностранного юридического лица в стране    </w:t>
              <w:br/>
              <w:t xml:space="preserve">регистрации (инкорпорации)               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374"/>
        <w:gridCol w:w="405"/>
        <w:gridCol w:w="405"/>
        <w:gridCol w:w="406"/>
        <w:gridCol w:w="405"/>
        <w:gridCol w:w="405"/>
        <w:gridCol w:w="405"/>
        <w:gridCol w:w="405"/>
        <w:gridCol w:w="405"/>
        <w:gridCol w:w="404"/>
        <w:gridCol w:w="405"/>
        <w:gridCol w:w="405"/>
        <w:gridCol w:w="405"/>
        <w:gridCol w:w="405"/>
        <w:gridCol w:w="405"/>
        <w:gridCol w:w="406"/>
        <w:gridCol w:w="405"/>
        <w:gridCol w:w="405"/>
        <w:gridCol w:w="405"/>
        <w:gridCol w:w="405"/>
        <w:gridCol w:w="401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/КПП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Заявитель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На каждого участника хозяйственного товарищества,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граниченной или дополнительной   ответственностью   запол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Приобретение   или    переход    доли  в уставном капит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с ограниченной или дополнительной ответственно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Выход     участника,  продажа или уступка доли в уста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е      общества    с    ограниченной   или   до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Заполняется при отсутствии ОГРН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4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едения об участниках юридического лиц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изических лицах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юридического лица, в чьи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носятся из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│Данные участника юридического лица - физического лица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┬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│Фамилия  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│Имя      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│Отчество 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┬──┬──┬──┬──┬──┬──┬──┬──┬──┬──┬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│ИНН (при его наличии)│  │  │  │  │  │  │  │  │  │  │  │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┴──┴──┴──┴──┴──┴──┴──┴──┴──┴──┴──┴──┴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┬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│Доля в уставном капитале (в рублях)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┴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│Причина внесения сведений (нужное отметить знаком - V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озникновение у физического лица обязательственных прав в отношении          ┌───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юридического лица &lt;2&gt;                                               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                  └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кращение у физического лица обязательственных прав в отношении            ┌───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юридического лица &lt;3&gt;                                               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                  └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зменение сведений об участнике                                              ┌───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         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                  └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ннулирование сведений о гражданине, подавшем заявление о приеме             ┌───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члены кооператива &lt;4&gt;                                             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                  └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│Данные документа, удостоверяющего личность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┬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│Вид документа, удостоверяющего личность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┬────┬───────────────────────┴───────────┬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│Серия      │4.3.│Номер                              │4.4.│Дата выдач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┴────┴───────────────────────────────────┴──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5.│Кем выдан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┬──┬──┬──┬──┬──┬──┬──┬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6.│Код подразделения    │  │  │  │ -│  │  │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┴──┴──┴──┴──┴──┴──┴──┴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│Адрес места жительства участника юридического лица - физического лиц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│Адрес места жительства в Российской Федерации   (при   отсутствии   указывается  мес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бывания)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┬──┬──┬──┬──┬──┬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5.1.1. Почтовый индекс                │  │  │  │  │  │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┼──┴──┴──┴──┴──┴──┴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5.1.2. Субъект Российской Федерации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5.1.3. Район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5.1.4. Город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5.1.5. Населенный пункт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5.1.6. Улица (проспект, переулок и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.д.)  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┬────┴──────────────────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5.1.7. Номер дома (владение)     │5.1.8. Корпус (строение)│5.1.9. Квартира (офис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┴────────────────────────┴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.│Адрес места жительства в стране, резидентом которой является участник   -   физическ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цо &lt;5&gt;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┬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5.2.1. Страна места жительства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5.2.2. Адрес места жительства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┴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│Контактный телефон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┬─┬─┬─┬─┬─┬────────────────────────────┬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6.1. Код города │ │ │ │ │ │6.2. Телефон                │6.3. Факс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┴─┴─┴─┴─┴─┴────────────────────────────┴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Заявитель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На каждого участника хозяйственного товарищества,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ограниченной   или  дополнительной ответственностью либо ч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накопительного кооператива заполняется отд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Приобретение или переход доли     в   уставном   капит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 с  ограниченной или дополнительной ответственностью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 в члены жилищного накопительного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Выход  участника, продажа или уступка  доли   в  уста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е   общества   с     ограниченной    или     до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  либо    прекращение   членства   в     жилищ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ительном кооперати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Заполняется  в  отношении членов жилищных   накоп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5&gt; Заполняется  в  случае, если участником 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физическое  лицо - иностранный  гражданин  или  лицо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а, постоянно  проживающее   за   пределами 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4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едения о держателе реестра акцио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юридического лица, в чьи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носятся из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┬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Полное наименование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ого лица -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ржателя реестра акционеров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Основной государственный     │           ┌──┬──┬──┬──┬──┬──┬──┬──┬──┬──┬──┬──┬─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гистрационный номер (ОГРН) │         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│           └──┴──┴──┴──┴──┴──┴──┴──┴──┴──┴──┴──┴─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┴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Заявитель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4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Ж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едения о видах экономической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лежащие внесению в Едины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еестр юридических лиц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юридического лица, в чьи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носятся из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┬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Код по ОКВЭД &lt;2&gt;          │             Наименование вида деятельност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┴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Заявитель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Указываются   все   виды    экономической   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 лица,       которые  подлежат  внесению   в 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 реестр  юридических лиц.    Если количество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 больше 10,  то  заполняется   второй лист Ж, больш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 - третий  лист  Ж и  т.д. Первым  указывается   основной   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 не менее 3   цифровых знаков Общероссий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ификатора видов экономической деятельно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4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едения о видах экономической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лежащие исключению из Ед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сударствен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юридических лиц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юридического лица, в чьи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носятся из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┬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Код по ОКВЭД &lt;2&gt;         │             Наименование вида деятельност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┴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Заявитель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Указываются   все   виды    экономической   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 лица,  которые   подлежат  исключению   из  Ед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реестра  юридических лиц.  Если количество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больше 10,  то  заполняется   второй лист З,  больш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 - третий  лист  З и  т.д. Первым  указывается   основной   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 не менее 3   цифровых знаков Общероссий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ификатора видов экономической деятельно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4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 наименовании юридического лиц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юридического лица, в чьи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носятся изме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725"/>
        <w:gridCol w:w="6751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1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форма и наименование юридического лица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форма   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юридического  </w:t>
              <w:br/>
              <w:t xml:space="preserve">лица                            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кращенное наименование          </w:t>
              <w:br/>
              <w:t xml:space="preserve">юридического лица               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4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рменное наименование            </w:t>
              <w:br/>
              <w:t xml:space="preserve">юридического лица               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5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1. Наименование на языке      </w:t>
              <w:br/>
              <w:t xml:space="preserve">народов Российской Федерации    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2. Указать на каком         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6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6.1. Наименование на иностранном</w:t>
              <w:br/>
              <w:t xml:space="preserve">языке                           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.2. Указать на каком         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</w:t>
      </w:r>
      <w:r>
        <w:rPr/>
        <w:t>Заявитель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Заполняется при отсутствии данных сведений в учред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х юридического лиц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4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едения о филиалах юридического лица, соз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 1 января 2004 г.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юридического лица, в чьи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носятся из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│Причина внесения сведений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</w:t>
      </w:r>
      <w:r>
        <w:rPr/>
        <w:t>создание филиала                  прекращение деятельност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  </w:t>
      </w:r>
      <w:r>
        <w:rPr/>
        <w:t>филиал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┌──┐                                    ┌──┐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│                                    │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└──┘                                    └──┘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</w:t>
      </w:r>
      <w:r>
        <w:rPr/>
        <w:t>(нужное отметить знаком - V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┬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1.│Дата создания филиала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┴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 │Адрес   (место   расположения)  филиала  юридического  лица  на территории 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едерации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┬──┬──┬──┬──┬──┬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1. Почтовый индекс               │  │  │  │  │  │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┴──┴──┴──┴──┴──┴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2. Субъект Российской Федерации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3. Район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4. Город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5. Населенный пункт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6. Улица (проспект, переулок и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.д.)  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┬─────┴────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7. Номер дома (владение)   │2.8. Корпус (строение)    │2.9. Квартира (офис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┴──────────────────────────┴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996"/>
        <w:gridCol w:w="6615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  (место   расположения)   филиала   юридического лица за пределами  Российской</w:t>
              <w:br/>
              <w:t xml:space="preserve">Федерации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места расположения   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2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а расположения    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. │Контактный телефон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┬─┬─┬─┬─┬─┬─────────────────────────────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4.1. Код города │ │ │ │ │ │4.2. Телефон                  │4.3. Факс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┴─┴─┴─┴─┴─┴──────────────────────────────┴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Заявитель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На каждый филиал заполняется отдельн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4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едения о представительствах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крытых до 1 января 2004 г.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юридического лица, в чьи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носятся из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│Причина внесения сведений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</w:t>
      </w:r>
      <w:r>
        <w:rPr/>
        <w:t>открытие представительства             закрытие представительств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┌──┐                                    ┌──┐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│                                    │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└──┘                                    └──┘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</w:t>
      </w:r>
      <w:r>
        <w:rPr/>
        <w:t>(нужное отметить знаком - V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┬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1.│Дата открытия представительства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┴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 │Адрес (место расположения)   представительства   юридического   лица  на   территор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оссийской Федерации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┬──┬──┬──┬──┬──┬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1. Почтовый индекс               │  │  │  │  │  │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┴──┴──┴──┴──┴──┴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2. Субъект Российской Федерации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3. Район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4. Город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5. Населенный пункт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6. Улица (проспект, переулок и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.д.)  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┬─────┴────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7. Номер дома (владение)   │2.8. Корпус (строение)    │2.9. Квартира (офис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┴──────────────────────────┴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996"/>
        <w:gridCol w:w="6615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  (место   расположения)   представительства   юридического  лица за  пределами</w:t>
              <w:br/>
              <w:t xml:space="preserve">Российской Федерации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места расположения   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2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а расположения    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. │Контактный телефон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┬─┬─┬─┬─┬─┬─────────────────────────────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4.1. Код города │ │ │ │ │ │4.2. Телефон                  │4.3. Факс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┴─┴─┴─┴─┴─┴──────────────────────────────┴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Заявитель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На каждое представительство заполняется отдельн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4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получении документов,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явителем в регистрирующий орган для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Единый государственный реестр 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зменений в сведения о юридическом лице, не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 внесением изменений в учредительны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удостоверяется, что заявител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л, а регистрирующий орга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"___" "__________________" "____" вх. N ____ ниже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число)  (месяц прописью)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юридического лица, в чьи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носятся изме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941"/>
        <w:gridCol w:w="1619"/>
        <w:gridCol w:w="1891"/>
        <w:gridCol w:w="2160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5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</w:t>
              <w:br/>
              <w:t xml:space="preserve">(заполнить соответствующую(ие) строку(и))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представлены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бумажных носителях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электронных</w:t>
              <w:br/>
              <w:t xml:space="preserve">носителях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  <w:br/>
              <w:t>экземпляров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листов</w:t>
              <w:br/>
              <w:t>в одном экзе-</w:t>
              <w:br/>
              <w:t xml:space="preserve">мпляре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файла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явление (с приложениями)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й документ в соответствии с             </w:t>
              <w:br/>
              <w:t xml:space="preserve">законодательством Российской Федерации     </w:t>
              <w:br/>
              <w:t xml:space="preserve">(указать наименование)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.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.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.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.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9.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0.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941"/>
        <w:gridCol w:w="5670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электронном носителе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носителя       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                 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 │Регистрирующий орган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┬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 │Должность работника  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гистрирующего органа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┼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 │Фамилия              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┼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. │Имя                  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┼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4. │Отчество             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┴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┌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└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</w:t>
      </w:r>
      <w:r>
        <w:rPr/>
        <w:t>(подпись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.П.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21</Words>
  <Characters>89743</Characters>
  <CharactersWithSpaces>765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7:00Z</dcterms:created>
  <dc:creator>Правительство Российской Федерации</dc:creator>
  <dc:description/>
  <dc:language>en-US</dc:language>
  <cp:lastModifiedBy/>
  <dcterms:modified xsi:type="dcterms:W3CDTF">2011-10-30T08:17:00Z</dcterms:modified>
  <cp:revision>2</cp:revision>
  <dc:subject>Заявление</dc:subject>
  <dc:title>Заявление о внесении в Единый государственный реестр юридических лиц изменений в сведения о юридическом лице, не связанных с внесением изменений в учредительные документы. Форма № Р14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