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глашению о передач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ктуализированных д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объектах капит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о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 N 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БЛАНКА ЗАЯВ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Роснедвижим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Управления Роснедвижи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о субъекту РФ, территориального от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Упр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 внесении в Единый государственный реестр о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капитального строительства сведений об объек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капитального стро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(сим)  внести  в Единый государственный  реестр  о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питального   строительства   сведения  об  объекте  капит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оительства в связи с (нужное отметить)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</w:t>
      </w:r>
      <w:r>
        <w:rPr/>
        <w:t>возникновением нового объекта учета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</w:t>
      </w:r>
      <w:r>
        <w:rPr/>
        <w:t>изменением  отдельных  характеристик  существующего   объек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┤ </w:t>
      </w:r>
      <w:r>
        <w:rPr/>
        <w:t>учета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</w:t>
      </w:r>
      <w:r>
        <w:rPr/>
        <w:t>прекращением существования объекта учета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й объект учет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указывается наименование объекта учета и местополож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адресный ориентир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нкета заявителя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8369"/>
      </w:tblGrid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8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явитель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8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лное наименование юридического лица             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8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ы о регистрации юридического лица, ИНН, ОКПО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8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юридический и фактический адрес                   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8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уполномоченного представителя, ИНН или реквизиты      </w:t>
              <w:br/>
              <w:t xml:space="preserve">документа, удостоверяющего личность (наименование, серия,    </w:t>
              <w:br/>
              <w:t xml:space="preserve">номер, кем и когда выдан)                         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8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, подтверждающий полномочия доверенного лица         </w:t>
              <w:br/>
              <w:t xml:space="preserve">(наименование, номер и дата)                      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8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актный телефон                                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┌─┐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пособ получения документов (V): почтой │ │ лично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└─┘ 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для доставки почтой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, инициалы                        Подпись заявителя (М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/____________/ ___________________ /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Дата       фамилия, инициалы   подпись сотрудни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принявшего заявл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0</Words>
  <Characters>2481</Characters>
  <CharactersWithSpaces>21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8:00Z</dcterms:created>
  <dc:creator>Федеральное агентство кадастра объектов недвижимости</dc:creator>
  <dc:description/>
  <dc:language>en-US</dc:language>
  <cp:lastModifiedBy/>
  <dcterms:modified xsi:type="dcterms:W3CDTF">2011-10-30T08:18:00Z</dcterms:modified>
  <cp:revision>2</cp:revision>
  <dc:subject>Заявление</dc:subject>
  <dc:title>Заявление о внесении в Единый государственный реестр объектов капитального строительства сведений об объекте капитального строительства (приложение к соглашению о передаче актуализированных данных об объектах капитального строительств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