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обществен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бланке объединения с указанием даты и исходящего ном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ю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делам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НЕСЕНИИ В МОСКОВСКИЙ ОБЛАСТНОЙ РЕЕСТР МОЛОД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БЪЕДИНЕНИЙ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енное объеди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бъединен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й целью которого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уставные цели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е подразделения объединения имеются в ____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х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оответствующие муниципальные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 о  его  включении  в Реестр молодежных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 в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соответствует требованиям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исленный состав членов объединения 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в возрасте от 14 до 30 лет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динение является юридическ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регистрации   юридического  лица   и/или   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территориальным   органом   федера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в Московской обла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должности,   фамилия,  имя,  отчество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контактный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места  нахождения  постоянно  действующего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бъединения, 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и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   документы    подготовлены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порядке формирования Реестра молодежных объеди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свидетельства   о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объединения,  копия  свидетельства  о постановк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  учет,   копия   свидетельства   о  внесении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Устава  молодежного объединения, копия протоко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ии постоянно действующего исполнительного органа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ителя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правка  о  числе  членов  объединения и о его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х  на  местах  (форма  2)  и (или) сводная выписк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   (программ)  молодежного  объединения  о  числе 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которым  предусмотрено  предоставление 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(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о действующего руководящего органа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5</Characters>
  <CharactersWithSpaces>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омитет по делам молодежи Московской област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Московский областной Реестр молодежных общественных объединений в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