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о физической культуре, спорту, туризм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молодежью Московской област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формированию реестра молодежных об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пользующихся государственной поддержк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полняется на бланке объединения с указанием даты и исходящего но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едателю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физической культуре, спорту, туриз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работе с молодеж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несении в Реестр молодежных общественных объедин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льзующихся государственной поддерж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енное объедин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бъединения с указанием 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й целью которого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уставные цели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ые подразделения объединения имеются в _________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х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соответствующие муниципальные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ует о его включении в Реестр молодежных общественных  объ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динение соответствует требованиям Реес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Численный состав членов объединения ___________, в том числе 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е от 14 до 30 лет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ъединение является юридическим лиц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регистрации    юридического   лица   и/или   его 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территориальным  органом федераль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в Московской обла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должности,    фамилия,   имя,   отчество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, контактный 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 места  нахождения  постоянно действующ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, 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и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е  документы  подготовлены  в  соответствии с Полож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формирования Реестра молодежных объеди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  свидетельства  о  государственной  регистрации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,  копия  свидетельства  о  постановке  на налоговый учет,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внесении в Единый государственный реестр юридическ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  Устава  молодежного объединения, копия протокола об избр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 действующего  исполнительного  органа объединения 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правка     о   числе   членов   объединения  и  о  его 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х  на  местах  (форма  2)  и (или) сводная выписка из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грамм)   молодежного  объединения  о  числе  молодых  граждан,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предоставление социальных услуг (форма 3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руководителя (лица, его замещ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оянно действующего руководящего органа объеди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3</Characters>
  <CharactersWithSpaces>3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Комитет по физической культуре, спорту, туризму и работе с молодежью Московской области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в Реестр молодежных общественных объединений, пользующихся государственной поддержкой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