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й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ня 2009 г. N 877/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дминистрацию Зарай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НЕСЕНИИ В РЕЕСТР ОБЪЕКТОВ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ЫНКА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свидетельство о внесении в Реестр объектов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 в Московской обла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адрес местонахожд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ип, специализац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: общая ________ кв. м, торговая (зала обслуживания) 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садочных мест (для предприятий общественного питания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ля собственников, управляющих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ынка, ярмарки, торгового 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бочих мес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ля собственников, управляющих компаний ры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ярмарки, торгового комплекса и дл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феры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арендаторов _____________, из них юридических лиц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ля собственников, управляющих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ынка, ярмарки, торгового 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, телефон, фак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___________________,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, КПП _____________, дата постановки на налоговый уче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осуществления деятельности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арточки регистрации ККМ __________________________________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ующий субъект осуществляет торговлю товарами, подлежащими продаж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применением КК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видетельства о государственной регистрации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правоустанавливающих документов на объект  недвижимости (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договор  аренды   помещения,  договор   аренды 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карточки регистрации К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_" __________ 200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Зарай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в реестр объектов потребительского рынк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