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6 г. N 1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НА ТЕРРИТОРИИ ПАВЛОВО-ПОСА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свидетельство  о  внесении   в   Реестр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в Московской обл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о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, специализация объ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_____ кв. м, торговая (зала обслуживания) 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земельного участка _________ кв. м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рабочих мест ______ (для собственников,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  рынка,  ярмарки, торгового комплекса и для объекта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арендаторов _______, из них юридических лиц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, телефон, фак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осударственный 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: серия 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постановки  на  налоговый  учет  по  месту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арточки регистрации КК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хозяйствующий  субъект  осуществляет   торговлю   това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и продаже с обязательным применением К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юридического лица или индивидуального предпринимателя (с предъявлением подлин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устанавливающих документов на объект недвижимости (на право собственности, договор аренды помещения, договор аренды земельного участка) (с предъявлением подлин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карточки регистрации ККТ в инспекции ФНС России по месту осуществления деятельности и договора о техническом обслуживании ККТ в ЦТО, зарегистрированном в Московской области (с предъявлением подлин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б использовании налогоплательщиком обязанности по уплате налогов, сборов, страховых взносов, пеней и налоговых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анитарно-эпидемиологического заключения и заключения ОГПС (с предъявлением подлин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Ю. Аргун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й 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.Б. Шав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й от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объектов потребительского рынка в Московской области на территории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