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1.2006 N 24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 ПЕРЕС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ключить в Реестр объектов потребительского рынка муниципального образования "Город Пересвет" следующий объек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99"/>
      </w:tblGrid>
      <w:tr>
        <w:trPr>
          <w:trHeight w:val="240" w:hRule="atLeast"/>
          <w:cantSplit w:val="true"/>
        </w:trPr>
        <w:tc>
          <w:tcPr>
            <w:tcW w:w="10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потребительского рынка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характеристика объекта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бъекта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ация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, район, населенный пункт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, дом N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ли арендатор: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арендодателя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подписания договора,           </w:t>
              <w:br/>
              <w:t xml:space="preserve">срок     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объекта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ая площадь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чих мест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плата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садочных мест                 </w:t>
              <w:br/>
              <w:t>(для предприятий общественного питания)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ли собственник: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идетельства о собственности,       </w:t>
              <w:br/>
              <w:t xml:space="preserve">дата выдачи свидетельства,             </w:t>
              <w:br/>
              <w:t xml:space="preserve">кем выдано свидетельство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ующий субъект (арендатор)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ООО, ИП и т.д.)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/ОКПО 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. регистрационный N (ОГРН)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, должность руководителя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                       </w:t>
              <w:br/>
              <w:t xml:space="preserve">(только для индивид. предпринимателей)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______________ N ______________, </w:t>
              <w:br/>
              <w:t xml:space="preserve">выдан ________________________________ </w:t>
              <w:br/>
              <w:t xml:space="preserve">______________________________________ </w:t>
              <w:br/>
              <w:t xml:space="preserve">Код подразделения 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(рабочий, домашний, мобильный)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ети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сети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, район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, дом N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мый срок действия Свидетельства с __________________________         </w:t>
              <w:br/>
              <w:t xml:space="preserve">по _____________________________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ю устава и учредитель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ю свидетельства о государственной регистрации юридического лица или индивидуального предпринимателя, осуществляющего деятельность в сфере потребительского рынка на данн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ю свидетельства о постановке хозяйствующего субъекта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ю правоустанавливающего документа (правоустанавливающих документов) на использование объекта недвижимости (документы, подтверждающие право собственности, договор аренды здания или помещения, договор аренды земельного участк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и заключений специально уполномоченных на то государственных органов о соответствии объекта потребительского рынка санитарно-эпидемиологическим, противопожарным нормам и требованиям или копии указанных заключений с представлением подли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ю карточки регистрации контрольно-кассовой техники в органах налоговой службы или копию указанного документа с представлением его подли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ю договора с организацией, осуществляющей вывоз мусора с объекта потребительск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выполнять Правила торговли, бытового обслуживания и требования Закона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          "____"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должность, Ф.И.О.)           (подпись лица, принявшего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муниципального образования «Город Пересвет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