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9 г. N 1244-р/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РЫНКА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или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свидетельство о внесении в Реестр объектов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в Московской обла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адрес местонахожд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специализация объ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: с _______ до _______, выходны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: общая ________ кв. м, торговая (зала обслуживания) 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бщественного питания: ______________________________ посадочных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на собственность или договор аренды (для арендаторов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 кв. м (для собственников,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 рынка, ярмарки, торгового комплекса и для объектов сферы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чих мест ___________________ (для собственников,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 рынка, ярмарки, торгового комплекса и для объектов сферы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рендаторов ______________, из них юридических лиц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___________ (для собственников,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й рынка, ярмарки, торгов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мобильный телефон, фак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серия ___________ N ______________ 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 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остановки  на  налоговый  учет  (г. Видное)  по месту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свидетельства о государственной регистрации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свидетельства и уведомления о постановке на налоговый уч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правоустанавливающих  документов на  объект  недвижимости  (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договор   аренды  помещения,  договор  аренды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) (с предъявлением подлинн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"___" _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объектов потребительского рынк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