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р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декабря 2006 г. N 4531/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Р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и Ф.И.О. - для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свидетельство  о  внесении   в   Реестр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в Московской обла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адрес местонахожд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специализация объ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: общая: ___ кв. м, торговая (зала обслуживания) 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___ кв. м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компаний рынка, ярмарки, торгового комплек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мест ______________________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 компаний  рынка,  ярмарки,  торгового комплекса 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феры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рендаторов _________, из них юридических лиц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_________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компаний рынка, ярмарки, торгового комплек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адочных мест ______. Площадь зала обслуживан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бъекта общественного пит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с индексом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индекс, телефон, фак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серия ________ N ___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 дата пост. на налог. уч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деяте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арточки регистрации ККМ _______________ (если хозя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 осуществляет  торговлю   товарами,   подлежащими 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язательным применением КК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регистрации юр. лица или ИП (с предъявлением подлин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правоустанавливающих документов на объект недвижимости (на право собственности, договор аренды помещения, договор аренды земельного участка) (с предъявлением подлин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карточки ККМ и договора о техобслуживании ККТ в ЦТО (с предъявлением подлинника), св-ва СЭС, ОГ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справок из мед., пенс., социального фондов и стат.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говора на вывоз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метка отдела трудовых отношений (подпись) г. Истра, Адасько, 4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Истрин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Реестр объектов потребительского рынка Истр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