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свидетельств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ционарного торгов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, распол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ий муниципальный район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 РЕЕСТР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 свидетельство  о  внесении  в  Реестр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 в Московской обла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адрес местонахожд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специализация объ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: общая ___ кв. м, торговая (зала обслуживания) 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_________ кв. м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  компаний   рынка,   ярмарки,  торгового  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рендаторов ______, из них юридических лиц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______________ (для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  компаний   рынка,   ярмарки,  торгового  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, телефон, фак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 N _________ 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постановки  на  налоговый  учет  по   месту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арточки регистрации ККМ ______________, (если хозя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 осуществляет  торговлю  товарами,  подлежащими  прода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применением ККТ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государственной регистрации юридического лица или индивидуального предпринимателя (с предъявлением подлин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равоустанавливающих документов на объект недвижимости (на право собственности, договор аренды помещения, договор аренды земельного участка) (с предъявлением подлин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карточки регистрации ККТ в инспекции ФНС России по месту осуществления деятельности и договора о техническом обслуживании ККТ в ЦТО, зарегистрированном в Московской области (с предъявлением подлин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0</Characters>
  <CharactersWithSpaces>2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Реестр объектов потребительского рынка в Московской области, расположенного на территории Люберец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