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6 г. N 10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свидетельство  о  внесении   в  Реестр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в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, специализация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: общая ___________ кв. м, торговая (зала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земельного участка ________ кв. м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абочих мест ______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 рынка,  ярмарки,  торгового комплекса и для объекта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арендаторов ______, из них юридических лиц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компаний рынка, ярмарки, торгового компл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адрес, телефон, 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осударственный 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: серия ______ N 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 дата постановки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осуществления деятель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  свидетельства   о   государственной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 лица    или    индивидуального  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предъявлением подлинн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правоустанавливающих документов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право собственности, договор аренды помещения, договор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) (с предъявлением подлин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в Московской области, расположенного на территории Волоколам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