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5 г. N 01-П-152/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.И. Бабур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внести сведения о складских помещениях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хозяйствующего субъекта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естр   складских  помещений   города   Москвы   по 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продукции, сырья и продовольственных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огласно перечню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Департамент продовольственных ресурсов г. Москвы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реестр складских помещений города Москвы по хранению сельскохозяйственной продукции, сырья и продовольственных товаров сведений о складски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