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ведению реестров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- получателе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администрацию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еления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НЕСЕНИИ В РЕЕСТР СУБЪЕКТОВ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РИНИМАТЕЛЬСТВА - ПОЛУЧАТЕЛЕ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ГОРОДСКОМ ПОСЕЛЕНИИ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Федеральным  законом от 24.07.2007  N 209-ФЗ  "О разви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го и среднего предпринимательства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/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о внесении в Реестр субъектов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ателей поддержки в городском поселении Красногорс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 поддер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НОВ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УБЪЕКТЕ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положение    субъекта,    указанное    в    учредительных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х документах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, регион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селенный пункт, улица, дом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ктическое местоположение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, регион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селенный пункт, улица, дом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лефон ___________ Факс ___________ Электронная поч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уковод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дентификационный номер/КПП налогоплательщ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ды: ОКПО _________ ОКОПФ _________ ОКФС _________ ОКВЭ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гистрационное свидетельство N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регистр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я государственных (муниципальных) юридических лиц, не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и  юридических лиц, не являющихся субъектами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(в %)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еднесписочная  численность  работающих на последнюю дату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(чел.)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ручка  от  реализации  товаров (работ, услуг) без учета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  за  предшествующий  календарный  год (в тыс. 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од ОКВЭД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полнительные показатели (в тыс.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стоимость  активов (остаточная стоимость основ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атериальных активов) (в тыс. руб.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выпускаемой продукции, работ, услуг (в тыс. руб.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по основному виду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е платеж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в бюджет городского поселения Красногорск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 Последняя дата отчетного периода: ┌─┬─┐  ┌─┬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│ │  │ │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┘  └─┴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ень)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настоящим  подтверждает  и  гарантирует, что вся информ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аяся  в  заявлении  и  прилагаемых документах, является подли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использована для целей,  предусмотренных  Федеральным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09-ФЗ  "О  государственной   поддержке   малого  предприниматель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8</Characters>
  <CharactersWithSpaces>4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в реестр субъектов малого и среднего предпринимательства — получателей поддержки в городском поселении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