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4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  В Департамент поддержки и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исвоенный реестровый номер субъекта) 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едприниматель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присвоения реестрового номер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 ВНЕСЕНИИ В РЕЕСТР СУБЪЕКТОВ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ДПРИНИМАТЕЛЬСТВА МОСКВЫ (ПОДТВЕРЖДЕНИИ СТАТУС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АЛОГО (СРЕДНЕГО) ПРЕДПРИНИМАТЕЛЬСТВА МОСКВ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соответствии с Законом города Москвы от 26.11.2008 N 60 "О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развитии малого и среднего предпринимательства в городе Москве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лное наименование юридического лица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я (ИП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росит 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несении в Реестр                    │ │ внесении изменений в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одтверждении статуса субъекта       │ │ выдаче дубликата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малого (среднего)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принимательства Москв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ые сведения о деятельности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┬─┬─┬─┬─┬─┬─┬─┬─┬─┬─┬─┐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Идентификационный номер                    │ │ │ │ │ │ │ │ │ │ │ │ │  ИФНС N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(ИНН)                       └─┴─┴─┴─┴─┴─┴─┴─┴─┴─┴─┴─┘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Краткое (фирменное) наименование организации;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 ИП                  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Адрес   места  нахождения  постоянно  действующего  управляюще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. лица; место жительства 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┐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┘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ндекс)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┐    ┌─┬─┬─┬─┐    ┌─┬─┬─┐    ┌─┬─┬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 │ </w:t>
      </w:r>
      <w:r>
        <w:rPr>
          <w:sz w:val="16"/>
          <w:szCs w:val="16"/>
        </w:rPr>
        <w:t>д. │ │ │ │ │ к. │ │ │ │ с. │ │ │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┘    └─┴─┴─┴─┘    └─┴─┴─┘    └─┴─┴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селенный пункт)                     (дом, корпус, строение)    (офис, кв-ти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┐ 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┘ 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ндекс)  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┐     ┌─┬─┬─┬─┐    ┌─┬─┬─┐    ┌─┬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 │  </w:t>
      </w:r>
      <w:r>
        <w:rPr>
          <w:sz w:val="16"/>
          <w:szCs w:val="16"/>
        </w:rPr>
        <w:t>д. │ │ │ │ │ к. │ │ │ │ с.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┘     └─┴─┴─┴─┘    └─┴─┴─┘    └─┴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селенный пункт)                 (дом, корпус, строение)   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Руководитель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┌─┬─┬─┐  ┌─┬─┬─┬─┬─┬─┬─┐ ┌─┬─┬─┐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Реквизиты связи                     (│ │ │ │) │ │ │ │ │ │ │ │(│ │ │ │)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┘  └─┴─┴─┴─┴─┴─┴─┘ └─┴─┴─┘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телефон)               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┐  ┌─┬─┬─┬─┬─┬─┬─┐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│ │ │ │) │ │ │ │ │ │ │ │    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┘  └─┴─┴─┴─┴─┴─┴─┘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факс)                              (электронная поч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┬─┬─┬─┬─┬─┬─┬─┬─┬─┐               ┌─┬─┐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Коды:                ОКПО │ │ │ │ │ │ │ │ │ │ │         ОКОПФ │ │ │         ОКФС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┴─┴─┴─┴─┴─┴─┴─┴─┴─┘               └─┴─┘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┐      ┌─┬─┐   ┌─┬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 Государственная  Номер │ │ │ │ │ │ │ │ │ │ │ │ │ │ │ │ │ Дата │ │ │   │ │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гистрация            └─┴─┴─┴─┴─┴─┴─┴─┴─┴─┴─┴─┴─┴─┴─┴─┘      └─┴─┘   └─┴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ЕГРЮЛ; ЕГРИП)                 (день) (месяц)   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                  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и               └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 Наличие филиалов, представительств, территориально обособленных подразделений (ед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┌─┬─┐                                ┌─┬─┐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Москве │ │ │           в Московской области │ │ │             в других регионах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└─┴─┘                                └─┴─┘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┐        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0. Количество листов в приложениях:                     N 1 │ │;     N 2 │ │;    N 3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┘          └─┘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 Применяемая система налоговой отчетности:    общая -      │ │ вмененный доход -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упрощенная - │ │ декларация для ИП 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. Суммарная  доля участия  РФ, субъектов РФ,  муниципальных  образова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остранных   юридических   лиц,   иностранных   граждан,   общественных  и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лигиозных  организаций  (объединений),  благотворительных  и иных фондов;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юридических лиц, не являющихся субъектами малого предпринимательства (в %):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┐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3. Наличие арендованной городской      земельные участки  │ │     нежилые помещения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бственности:                                         └─┘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казатели деятельности организации (ИП) за предшествующий календарный год:     │2│0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4. Уставный (складочный) капитал (в тыс. рублей):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5. Средняя численность работающих (в т.ч. по гражданско-правовым договорам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совместительству) (чел.):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6. Фонд начисленной заработной платы (тыс. рублей):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7. Объем выпускаемой продукции и оказанных услуг (тыс. руб.):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8. Выручка от реализации товаров и услуг (в тыс. руб. без учета НДС):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*&gt; В т.ч. по видам деятельности (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ОКВЭД         выручка     код ОКВЭД          выручка       код ОКУ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┐ ┌─┬─┬─┬─┬─┐ ┌─┬─┬─┬─┬─┬─┬─┬─┐ ┌─┬─┬─┬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</w:t>
      </w:r>
      <w:r>
        <w:rPr>
          <w:sz w:val="16"/>
          <w:szCs w:val="16"/>
        </w:rPr>
        <w:t>.│ │ │.│ │ │ │ │ │ │ │ │ │ │ │.│ │ │.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┘ └─┴─┴─┴─┴─┘ └─┴─┴─┴─┴─┴─┴─┴─┘ └─┴─┴─┴─┴─┴─┘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┐ ┌─┬─┬─┬─┬─┐ ┌─┬─┬─┬─┬─┬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</w:t>
      </w:r>
      <w:r>
        <w:rPr>
          <w:sz w:val="16"/>
          <w:szCs w:val="16"/>
        </w:rPr>
        <w:t>.│ │ │.│ │ │ │ │ │ │ │ │ │ │ │.│ │ │.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┘ └─┴─┴─┴─┴─┘ └─┴─┴─┴─┴─┴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ля субъектов, осуществляющих бытовое обслуживание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указать код ОКУ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9. Основные средства (в тыс. руб.):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0. Себестоимость реализованной продукции, оказанных услуг (тыс. руб.):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1. Прибыль (убыток) до налогообложения (тыс. руб.):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2. Налог на прибыль и иные аналогичные (тыс. руб.):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3. Налоговые платежи (тыс. руб.): 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Из них НДС (тыс. руб.):        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4. Отчисления в Пенсионный фонд (тыс. руб.):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5. Неналоговые платежи в городской бюджет (тыс. руб.):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Из них платежи за аренду объектов городской собственности (тыс. руб.):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6. Организация осуществляет производство и реализацию подакцизных товаров,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бычу и реализацию полезных ископаемых (за исключением общераспространенных)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7. Является кредитной организацией, страховой организацией, инвестицио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ндом,  негосударственным  пенсионным  фондом, профессиональным участником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ынка  ценных  бумаг,  ломбардом; является  участником соглашения о разделе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укции,  осуществляет  предпринимательскую деятельность в сфере игорного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знеса                                                                             Да/н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итель   настоящим  подтверждает  и  гарантирует,  что  вся 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держащаяся  в  заявлении  и  прилагаемых документах, является подлинно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жет  быть  использована  для  целей, предусмотренных Законом г. Москвы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6.11.2008   N 60   "О   поддержке    и    развитии   малого   и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ьства  в  городе  Москве",  и  дает  разрешение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и   о   названии,   местонахождении   и   контактных  телефонах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онной сети "Малый бизнес Москва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руководителя)      М.П.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бухгалтера)            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отметка о соответствии информации в заявлении и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едоставлен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министратор РП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М.П.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администратора)           (подпись)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за последний отчетный год, предшествующий дате заполн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6</Words>
  <Characters>15894</Characters>
  <CharactersWithSpaces>1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субъектов малого и среднего предпринимательства г. Москвы (подтверждении статуса субъекта малого (среднего) предпринимательства г.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