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субъектов 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тупинском муниципальн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митет по экономике и торгов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Ступ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НЕСЕНИИ В РЕЕСТР СУБЪЕКТОВ МАЛО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о   внесении   в   Реестр   субъектов  малого 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упинском муниципальном рай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сведения о субъекте мало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положение    субъекта,    указанное    в    учредительных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х документах 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екс)                     (район, пос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селенный пункт)                      (у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м)         (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ктическое местоположение (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екс)                     (район, пос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селенный пункт)                      (у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м)        (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елефон _____________________              Факс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лектронная почта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дентификационный номер налогоплательщика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ды: ОКПО ________________ ОКОПФ ______________ ОКФ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реднесписочная численность работающих  на  последнюю дату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 (чел.)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ыручка за последний отчетный период и аналогичный период  прош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(в тыс. руб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ВЭД               отчетный период             период прошл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____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полнительные показатели (в тыс. руб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отгруженной продукции, работ, услуг (в тыс. руб.)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по основному виду деятель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и в основной капитал (в тыс. руб.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Дополнитель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оследняя дата отчетного периода: _______ 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ень)       (месяц)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настоящим подтверждает и  гарантирует,  что  вся  информ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аяся  в  заявлении и  прилагаемых  документах,  является  подли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жет  быть  использована  для целей, предусмотренных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88-ФЗ  "О  государственной   поддержке    малого   предприниматель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 и также Законом  Московской области   N 137/2006-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поддержке малого предпринимательства в Московской обла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 руководителя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0</Characters>
  <CharactersWithSpaces>3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в реестр субъектов малого предприниматель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