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естре субъектов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горск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НЕСЕНИИ В РЕЕСТР СУБЪЕКТОВ МАЛОГО И СРЕДНЕГО ПРЕДПРИНИМ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.О. ЭЛЕКТРОГОРСК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 (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сит о внесении в Реестр (о внесении изменений в Реест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убъектов малого и среднего предпринимательства в город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круге Электрогорск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ые сведения о субъекте малого предприним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естоположение    субъекта,    указанное    в   учредительных 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х документах 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ндекс)                           (район, пос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селенный пункт)                                (у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м)          (оф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актическое местоположение (факт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ндекс)                           (район, пос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селенный пункт)                                (у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м)          (оф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Телефон ___________________________ Фак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ая почт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уководител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дентификационный номер налогоплательщик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ды: ОКПО _____________ ОКОПФ ________________ ОКФС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ВЭД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Среднесписочная  численность работающих на последнюю дату от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а (человек)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Выручка  за последний отчетный период и аналогичный период прош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(в тыс. руб.) _______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тчетный период)         (период прошлого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ополнительные показатели (в тыс. руб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м отгруженной продукции, работ, услуг (в тыс. руб.)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.ч. по основному виду деятельност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стиции в основной капитал (в тыс. руб.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Дополнитель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Последняя дата отчетного периода: ______ ________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ень)      (месяц)  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настоящим  подтверждает  и  гарантирует, что вся информ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аяся  в  заявлении  и  прилагаемых документах, является подлинн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 быть  использована  для целей, предусмотренных Федеральным законом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8-ФЗ  "О государственной поддержке малого предпринимательства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,  и  также Законом Московской области N 137/2006-ОЗ "О поддерж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лого предпринимательства в Московской област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ется следующий пакет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свидетельства о государственной регистрации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ого предпринима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свидетельства  о  постановке  на налоговый учет и присво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ого номера налогоплательщика (ИНН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Выписка  из  Единого  государственного  реестра  юридических лиц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выдачи не позднее одного месяца до даты ее предост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Копия   справки  из  налоговой  инспекции  о  средней  чис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организации за предшествующий календарный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я  баланса организации или декларации по форме, предусмотр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ощенной  системой  налогообложения,  с  отметкой  налогового  органа,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ующий календарный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руководителя)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2</Words>
  <Characters>4835</Characters>
  <CharactersWithSpaces>4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Органы местного самоуправления г. Электрогорска (Московская область)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несении в реестр субъектов малого и среднего предпринимательства городского округа Электрогор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