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городского округа Лобня МО от 26.05.2010 N 102/17, вступили в силу после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города Лоб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10 N 102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 ВНЕСЕНИИ В РЕЕСТР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ДПРИНИМАТЕЛЬСТВА ГОРОДА ЛОБНИ (ПОДТВЕРЖДЕНИИ СТАТУС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РЕДПРИНИМАТЕЛЬСТВА ГОРОДА ЛОБН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росит 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несении в Реестр и выдаче Свидетельства установленного образ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одтверждении статуса субъекта предпринимательства города Лоб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и продлении действия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несении изменений в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ыдаче дубликата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ые сведения об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┌─┬─┬─┬─┬─┬─┬─┬─┬─┬─┬─┐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Идентификационный номер налогоплательщика    │ │ │ │ │ │ │ │ │ │ │ │  ИМНС N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└─┴─┴─┴─┴─┴─┴─┴─┴─┴─┴─┘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Краткое (фирменное) наименование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и                     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Адрес места нахождения, указанный в регистрационных докумен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┬─┬─┬─┬─┬─┐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│ │ │ │ │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┴─┴─┴─┴─┴─┘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индекс)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┬─┬─┬─┬─┬─┬─┬─┬─┬─┬─┬─┬─┬─┬─┬─┬─┬─┬─┬─┬─┐    ┌─┬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│ │ │ │ │ │ │ │ │ │ │ │ │ │ │ │ │ │ │ │    │ │ │ │ │ │ │ │ │ │ │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┴─┴─┴─┴─┴─┴─┴─┴─┴─┴─┴─┴─┴─┴─┴─┴─┴─┴─┴─┴─┘    └─┴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селенный пункт)                         (дом)            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у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Фактический адрес место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┬─┬─┬─┬─┬─┐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│ │ │ │ │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┴─┴─┴─┴─┴─┘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индекс)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┬─┬─┬─┬─┬─┬─┬─┬─┬─┬─┬─┬─┬─┬─┬─┬─┬─┬─┬─┬─┐    ┌─┬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│ │ │ │ │ │ │ │ │ │ │ │ │ │ │ │ │ │ │ │    │ │ │ │ │ │ │ │ │ │ │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┴─┴─┴─┴─┴─┴─┴─┴─┴─┴─┴─┴─┴─┴─┴─┴─┴─┴─┴─┴─┘    └─┴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селенный пункт)                          (дом)            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Руководитель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┬─┬─┬─┬─┬─┬─┬─┬─┐ ┌─┬─┬─┬─┬─┬─┬─┬─┬─┬─┬─┐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Реквизиты связи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┴─┴─┴─┴─┴─┴─┴─┴─┘ └─┴─┴─┴─┴─┴─┴─┴─┴─┴─┴─┘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телефон)            (телефон)                (фак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онная почта    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7. Государственная регистрация                    Номер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┬─┐ 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Дата  │ │ │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└─┴─┘ 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день) (месяц)  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 регистрации       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 Основной вид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────────────────────────────────┐               ┌─┬─┬─┬─┬─┬─┬─┬─┐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                              │    </w:t>
      </w:r>
      <w:r>
        <w:rPr>
          <w:sz w:val="16"/>
          <w:szCs w:val="16"/>
        </w:rPr>
        <w:t>ОКВЭД      │ │ │.│ │ │.│ │ │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────────────────────────────────┘               └─┴─┴─┴─┴─┴─┴─┴─┘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 Применяемая система налоговой отчет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┌─┐                ┌─┐                     ┌─┐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ая     │ │   упрощенная   │ │   вмененный доход   │ │      декларация для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└─┘                └─┘                     └─┘      </w:t>
      </w:r>
      <w:r>
        <w:rPr>
          <w:sz w:val="16"/>
          <w:szCs w:val="16"/>
        </w:rPr>
        <w:t>ИП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┬─┬─┬─┐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0. Последний отчетный год  │ │ │ │ │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┴─┴─┴─┘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 Среднесписочная численность работающих за последний отчетный год (чел.):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2. Фонд начисленной заработной платы (тыс. рублей):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3. Выручка от реализации товаров и услуг за год (тыс. руб.):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4. Неналоговые платежи в городской бюджет за год (тыс. руб.):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Из них платежи за аренду объектов городской собственности (тыс. руб.):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5. Допол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итель  настоящим  подтверждает  и  гарантирует,  что   вся 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держащаяся  в  заявлении  и  прилагаемых  документах, является подлинно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дает  разрешение  на  размещение  информации о названии, местона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контактных телефонах в информационной сети города Лобн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 М.П.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руководителя)             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метка о соответствии информации в заявлении и при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едоставленным докумен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министратор РП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 М.П.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.И.О. администратора)            (подпись)           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*&gt; Данные  за  последний  отчетный  год,  предшествующий  дате 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204</Characters>
  <CharactersWithSpaces>8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субъектов предпринимательства города Лобни (подтверждении статуса субъекта предпринимательства)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