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┐  </w:t>
      </w:r>
      <w:r>
        <w:rPr/>
        <w:t>В НП Совет рынка по организации эффективно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ЗАРЕГИСТРИРОВАНО  │         системы оптовой и розничной торгов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  </w:t>
      </w:r>
      <w:r>
        <w:rPr/>
        <w:t>электрической энергией и мощность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_______________           │  от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│         </w:t>
      </w:r>
      <w:r>
        <w:rPr/>
        <w:t>(Ф.И.О. руководителя организ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_"_________ ____ г.      │                 или физ. лица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__________________  │ 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────────────┘         </w:t>
      </w:r>
      <w:r>
        <w:rPr/>
        <w:t>(наименование организации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в реестр записей о переводе сертифик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на основан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ошла смена _____________________________________ генерирующе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обственник или иной законный владел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указанного и в соответствии с п. 11 Порядка ведения реестра выдачи и погашения сертификатов, подтверждающих объем производства электрической энергии на квалифицированных генерирующих объектах, функционирующих на основе использования возобновляемых источников энергии, утвержденного Приказом Минэнерго от 17.11.2008 N 187, прошу внести в реестр запись о списании сертификата за N ______ от "___"__________ ____ г. с лицевого счета _______________________________________ и зачислить сертификат на лицевой счет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ице, которому генерирующий объект принадлежит на праве собственности или ином законном основан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руководителя организации или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 /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Касенов Е.Б.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в реестр выдачи и погашения сертификатов, подтверждающих объем производства электрической энергии на квалифицированных генерирующих объектах, функционирующих на основе использования возобновляемых источников энергии, записей о пере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