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 расход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улучшению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й мес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 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граждани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(ей) по адресу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выданны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____ г., в состав участников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 условий  граждан,   проживающих  в  сельской 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 реализации  федеральной  целевой  программы  "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е села до 2010 года" (приложение N 1 к Програм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ые условия планирую улучшить пут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особ улучшения жилищных условий - строитель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ого дома, приобретение жилого помещения, участие в доле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ительстве многоквартирного дома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ельского поселения, в котором гражданин жел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обрести (построить)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а (муж) 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(дата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(дата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(дата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остоянно проживают в качестве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степень родства)           (дата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степень родства)           (дата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мся в улучшении жилищных условий признан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местного самоуправления, реквизиты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 участия  в мероприятиях по улучшению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проживающих  в  сельской  местности,  в рамка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целевой программы "Социальное  развитие  села  до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" ознакомлен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заявителя)       (подпись заявител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одпись)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одпись)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одпись)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одпись)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 и его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Московской област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состав участников мероприятий по улучшению жилищных условий граждан (за счет средств бюджета Московской области), прожив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