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НАИМЕНОВАНИЕ РАБОТОДАТЕЛЯ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 СООТВЕТСТВИИ С УЧРЕДИТЕЛЬНЫМИ ДОКУМЕНТАМИ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─────────────────────────────────────────────────────────────────────────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</w:t>
      </w:r>
      <w:r>
        <w:rPr/>
        <w:t>ЗАЯВЛЕНИЕ                              Начальнику отдела кадров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о внесении записи о работе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по совместительству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__________________________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(фамилия, имя, отчество)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Прошу    внести    в  трудовую книжку   запись   о   моей   работе п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овместительству. Копию  приказа  о  приеме на работу по совместительству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илагаю.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именование должности ____________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</w:t>
      </w:r>
      <w:r>
        <w:rPr/>
        <w:t>(подпись)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ата     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7</Words>
  <Characters>1452</Characters>
  <CharactersWithSpaces>12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30:00Z</dcterms:created>
  <dc:creator>Михайлов Ю.М.</dc:creator>
  <dc:description/>
  <dc:language>en-US</dc:language>
  <cp:lastModifiedBy/>
  <dcterms:modified xsi:type="dcterms:W3CDTF">2011-10-30T20:30:00Z</dcterms:modified>
  <cp:revision>2</cp:revision>
  <dc:subject>Заявление</dc:subject>
  <dc:title>Заявление о внесении в трудовую книжку записи о работе по совместительству (примерный образец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