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ФНС РФ от 01.11.2004 N САЭ-3-09/16@ утвержден Порядок заполнения формы N Р1600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___________________________________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регистрирующего органа)            (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несении записи о прекращ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соединенного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 юридическом лице в Едином государственном реестре юридических ли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│Организационно-правовая форма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│Полное наименование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ого лица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│Основной государственный       │        ┌──┬──┬──┬──┬──┬──┬──┬──┬──┬──┬──┬──┬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│        │  │  │  │  │  │  │  │  │  │  │ 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└──┴──┴──┴──┴──┴──┴──┴──┴──┴──┴──┴──┴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│Дата присвоения ОГРН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┬──┬──┬──┬──┼──┬──┬──┬──┬──┬──┬──┬──┬──┬──┬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│ИНН/КПП            │  │  │  │  │  │  │  │  │  │  │ /│  │  │  │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┴──┴──┴──┴──┼──┴──┴──┴──┴──┴──┴──┴──┴──┴──┴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│Наименование регистрирующего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, в котором находится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ое дело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Сведения о заявителе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│2.1.1.  Руководитель постоянно     Иное лицо, действующее    Иное лицо, действу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действующего           от имени юридического     на основании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исполнительного органа     лица без доверенност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┌──┐   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│  │   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└──┘   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ужное отметить знаком - V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┬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│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2.1.2. Фамилия                2.1.3. Имя               2.1.4. Отчест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1.5. ИНН (при его наличии)        │  │  │  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│Данные документа, удостоверяющего личность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1. Вид документа, удостоверяющего личность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──────────────────┴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2. Серия              │2.2.3. Номер                │2.2.4. Дата выдач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┴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5. Кем выдан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2.6. Код подразделения  │  │  │  │- 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│Адрес места жительства в Российской Федерации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┬──┬──┬──┬──┬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1. Почтовый индекс              │  │  │  │  │  │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┴──┴──┴──┴──┴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2. Субъект Российской Федерации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3. Район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4. Город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5. Населенный пункт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6. Улица (проспект, переулок и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3.7. Номер дома (владение)        │2.3.8. Корпус (строение)  │2.3.9. Кварти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│                          │       </w:t>
      </w:r>
      <w:r>
        <w:rPr/>
        <w:t>(офис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│Адрес места жительства в стране, резидентом которой является заявитель &lt;1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1. Страна места жительства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4.2. Адрес места жительства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┬─┬─┬─┬─┬─┬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5.1. Код города │ │ │ │ │ │2.5.2. Телефон              │2.5.3. Фак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┴─┴─┴─┴─┴─┴────────────────────────────┴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  в    случае,   если   заявителем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й  гражданин    или  лицо  без   гражданства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47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юридическом лице, к которому осуществляется присоединение, указываются  в</w:t>
              <w:br/>
              <w:t xml:space="preserve">листе А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147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ы документы в соответствии с пунктом 3 статьи 17 Федерального закона     </w:t>
              <w:br/>
              <w:t xml:space="preserve">"О государственной регистрации юридических лиц и индивидуальных предпринимателей".  </w:t>
              <w:br/>
              <w:t xml:space="preserve">Перечень документов указывается в листе Б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передаточный  акт  содержит  положения о  правопреемстве   по всем  обязательст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прекратившего  деятельность  в  результате  реорганизации  в  форме  присоеди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юридического лица в отношении всех его кредиторов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 кредиторы прекратившего деятельность присоединенного юридического лиц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уведомлены в письменной форме о реорганизации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содержащиеся в заявлении сведения достоверны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┌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</w:t>
      </w:r>
      <w:r>
        <w:rPr/>
        <w:t>Заявитель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└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    </w:t>
      </w:r>
      <w:r>
        <w:rPr/>
        <w:t>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Заполняется в соответствии со статьей 80 "Основ законодательства Российс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нотариате"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</w:t>
      </w:r>
      <w:r>
        <w:rPr/>
        <w:t>Подпись заявителя свидетельству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┌───────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│                            │ </w:t>
      </w:r>
      <w:r>
        <w:rPr/>
        <w:t>Нотариу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└──────────────────────────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</w:t>
      </w:r>
      <w:r>
        <w:rPr/>
        <w:t>М.П.                                 (подпись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┬──┬──┬──┬──┬──┬──┬──┬──┬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ИНН нотариуса                                 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Заполняется должностным лицом регистрирующе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7.1.1. Документы представлен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Непосредственно                   Почтовым отправлением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┌─┐     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│                                   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└─┘        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(нужное отметить знаком - V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2. Дата получения документ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им органом                             "__" "_________" "____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</w:t>
      </w:r>
      <w:r>
        <w:rPr/>
        <w:t>число   месяц     год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3. Входящий номер ___________________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7.2.1. Расписка в получении докумен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</w:t>
      </w:r>
      <w:r>
        <w:rPr/>
        <w:t>Выдана непосредственно             Направлена по почт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┌─┐                         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│ │                              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└─┘             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- V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2.2. Должность работника регистрирующего органа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2.3. Фамилия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2.4. Имя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2.5. Отчество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</w:t>
      </w:r>
      <w:r>
        <w:rPr/>
        <w:t>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</w:t>
      </w:r>
      <w:r>
        <w:rPr/>
        <w:t>(подпись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юридическом лице, к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ется присо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Полное наименование юридического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Основной государственный           ┌──┬──┬──┬──┬──┬──┬──┬──┬──┬──┬──┬──┬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      │  │  │  │  │  │  │  │  │  │  │  │  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└──┴──┴──┴──┴──┴──┴──┴──┴──┴──┴──┴──┴─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Дата присвоения ОГРН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┬──┬──┬──┬──┬──┬──┼───┬───┬──┬───┬──┬──┬──┬──┬──┬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ИНН/КПП         │  │  │  │  │  │  │   │   │  │   │ /│  │  │  │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┴──┴──┴──┴──┴──┴──┴───┴───┴──┴───┴──┴──┴──┴──┴──┴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Сведения о регистрации до 1 июля 2002 г. &lt;1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│Дата регистрации при создании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│Регистрационный номер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. │Наименование регистрирующего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Адрес (место нахождения) юридического лица, к которому осуществляется присоеди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┬──┬──┬──┬──┬──┬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1. Почтовый индекс              │  │  │  │  │  │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┴──┴──┴──┴──┴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2. Субъект Российской Федерации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3. Район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4. Город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5. Населенный пункт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6. Улица (проспект,  переулок  и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.д.)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┬───┴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7.7. Номер дома (владение)    │7.8. Корпус (строение)        │7.9. Квартира (офи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. │Контактный телефон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┬─┬─┬─┬─┬─┬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.1. Код города │ │ │ │ │ │8.2. Телефон               │8.3. Факс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┴─┴─┴─┴─┴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Заполняется при отсутствии ОГР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1│6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егистрирующий орган для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кращения деятельности присоеди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регистрирующий орг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егистр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" "____________________" "_____" в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о)  (месяц прописью)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кращающего деятельность в результате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форме присоеди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945"/>
        <w:gridCol w:w="1081"/>
        <w:gridCol w:w="175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</w:t>
              <w:br/>
              <w:t>(заполнить соответствующую(ие)</w:t>
              <w:br/>
              <w:t xml:space="preserve">строку(и))        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редставлены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ых  </w:t>
              <w:br/>
              <w:t xml:space="preserve">носителях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электрон-</w:t>
              <w:br/>
              <w:t xml:space="preserve">ных носите- </w:t>
              <w:br/>
              <w:t xml:space="preserve">лях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экзем-</w:t>
              <w:br/>
              <w:t>пляр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  <w:br/>
              <w:t>в одном</w:t>
              <w:br/>
              <w:t xml:space="preserve">экзем- </w:t>
              <w:br/>
              <w:t xml:space="preserve">пляр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файла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(с приложениями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реорганиз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о присоединении &lt;1&gt;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точный ак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документ в соответствии  </w:t>
              <w:br/>
              <w:t>с законодательством Российской</w:t>
              <w:br/>
              <w:t xml:space="preserve">Федерации (указать            </w:t>
              <w:br/>
              <w:t xml:space="preserve">наименование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36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электронном носителе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осителя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 │Регистрирующий орган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│Должность работника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ирующего органа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│Фамилия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3. │Имя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4. │Отчество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.П.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подпис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В случаях, установленных зако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9</Words>
  <Characters>23800</Characters>
  <CharactersWithSpaces>20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Правительство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записи о прекращении деятельности присоединенного юридического лица. Форма № Р16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