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исьму Росздравнадзор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1.03.2007 г. N 01И-194/07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уководителю Федеральной служб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надзору в сфере здравоохран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социального развит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ЗАЯВЛЕНИЕ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ошу Вас внести в реестр экспертных организаций Росздравнадзора следующие сведения обо мн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Фамилия, имя, отчество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Дата рожд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Данные паспорта (для граждан Российской Федерации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Данные иных удостоверений личности (для граждан других государств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Адрес местожительств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Адрес регистрации (для граждан Российской Федерации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ИНН, СНИЛС (если имеется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Телефоны (в т.ч. мобильные телефоны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Адрес электронной почт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бразовани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пециальность по диплому об образован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Идентификационный номер медработника (для экспертов с медицинским образованием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Ученая степень, ученое звани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ведения о местах работы за последние 5 лет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ведения о местах получения образова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Библиография (если имеется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Место постоянной работы (название, адрес, профиль деятельности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Должность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фера научных и (или) практических профессиональных интересов (в свободной форме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веденные выше сведения предоставляются мною добровольно. Подтверждаю свое согласие с их использованием, включая возможность опубликов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Также подтверждаю, что мною были получены разъяснения об ответственности, которая может наступить в соответствии с законодательством Российской Федерации за действия, осуществляемые мною в качестве экспер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ложение: черно-белая фотография 3x4 (матовая). Подпись, да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22</Words>
  <Characters>1487</Characters>
  <CharactersWithSpaces>126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18:00Z</dcterms:created>
  <dc:creator>Федеральная служба по надзору в сфере здравоохранения и социального развития</dc:creator>
  <dc:description/>
  <dc:language>en-US</dc:language>
  <cp:lastModifiedBy/>
  <dcterms:modified xsi:type="dcterms:W3CDTF">2011-10-30T08:18:00Z</dcterms:modified>
  <cp:revision>2</cp:revision>
  <dc:subject>Заявление</dc:subject>
  <dc:title>Заявление о внесении заявителя в реестр экспертных организаций Росздравнадзор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