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стки и другие докум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ьба направлять по адрес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пропущенного процессуального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замечаний на протоко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230 ГПК РФ протокол судебного заседания должен быть составлен и подписан не позднее чем через 3 дня после окончания судебног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указанный срок протокол судебного заседания, состоявшегося "__"______ ___ года, изготовлен и подписан не был, судебное дело не было сдано в канцеля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231 ГПК РФ лица, участвующие в деле, их представители вправе ознакомиться с протоколом судебного заседания и в течение 5 дней со дня его подписания подать в письменной форме замечания на протокол с указанием на допущенные неточности и (или) неполн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истца в положенный срок обращались к судье устно и письменно с просьбой предоставить для ознакомления протокол указанного заседания, приходили на прием, а также звонили в канцелярию, однако протокол судебного заседания не был го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едставитель истца узнал о готовности протокола, ознакомившись с делом "__"______ ___ г., о чем в деле имеется соответствующая рас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12 ГПК РФ лицам, пропустившим установленный федеральным законом процессуальный срок по причинам, признанным судом уважительными, пропущенный срок может быть вос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атьями 112, 231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сстановить пропущенный 5-дневный срок для подачи замечаний на протокол судебного заседания "__"______________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замечания на протокол судебного заседания, состоявшегося "____"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чания на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 имеется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процессуального срока на подачу замечаний на протокол судебного засе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