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Заявитель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жрайонная инспекция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+ налоговой службы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восстановлении пропущенного срока оспар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ешения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 обратился  в  Арбитражный  суд  с  требованием  о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решения Межрайонной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_____________ от "__" __________ 200_ г. N ______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париваемое решение вынесено налоговым органом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заявителю  стало  известно  о  нарушении  его  прав  и зак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ов только "__" __________ 200_ г., так как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ются основания, подтверждающие данное обстоя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оме  того,  заявитель  не  имел возможности  обратиться раньше в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го, что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обстоятельства, подтверждающие невозможность обра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е обстоятельства, по мнению заявителя, обосновывают уваж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ска  срока  подачи  заявления  о  признании  недействительным 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изложенное, на основании ч. 4 ст. 198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сстановить    срок    подачи   заявителем   заявления   о   призн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решения Межрайонной инспекции Федеральной налогов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 по _____________ от "__" __________ 200_ г. N ______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ответственности за совершение налогового правонару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ведомление   о   вручении   или   иные   документы,  подтвержд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ение копии заявления налоговому орган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копии  документов,  подтверждающих  уважительность  причин  пропу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на оспаривание решения налогового орга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копия доверенности на 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оверенности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 / _____________________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4</Characters>
  <CharactersWithSpaces>28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Семенихин В.В.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осстановлении пропущенного срока для обжалования решения налогового органа в суд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