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ерез 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суд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шение,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пропущенного срока на подачу частной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___________ районным судом вынесено определение о возврате искового заявления о _____________ (указать предмет иска). На указанное определение Истцом подана частная жалоба. Однако обжалованное определение было получено Истцом лишь "___"________ ____ г., как видно из почтового штемпеля на конверте. Копия конверт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Истец не мог подать частную жалобу в течение 10 дней с даты его вынесения, как это предусмотрено ст. 372 ГПК РФ, т.е. до "___"_______ ____ г., а подал жалобу в течение 10 дней с даты получения определ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изложенного и в соответствии со ст. 11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причины пропуска срока на подачу частной жалобы уважительными и восстановить указа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онв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астная жалоба на определение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пущенного срока на подачу част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