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иску прокурора о призн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ны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 1 (заявитель)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ий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 2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ий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делу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сстановлении пропущенного сро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ачу кассационной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очным решение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г. _______________________ от "__"__________ ____ г.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признан недействительным договор мены от "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й между ответчи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с принятием  этого  решения   суд  постановил  выселить  ме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со всеми прожив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мной лицами из квартиры N ______, корп. _________ дома N 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 в квартиру N _______ дома N 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о решение было принято в мое отсутствие,  чем были нарушены мо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стороны  в  гражданском процессе.  В  течение  нескольких  месяцев 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овам приходил  в  суд,  однако,  по не понятным  мне  причинам, суд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рассматривал. О том, что "__"______ ____ г. состоялось судебное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которым  меня  выселили  из  законно  приобретенной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я узнал, когда мне "___"__________ ____ г. принесли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пристава-исполнителя о высе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об  отмене заочного решения суда не было подано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 судебном  заседании,  в  котором  было  вынесено  указанное 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, я отсутствовал по причин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стоятельства, свидетель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важительности причин неявки, о которых заявитель не им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можности своевременно сообщить суду, 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этого я не смог воспользоваться процессуальными правам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аивании  своих  законных интересов и не представил всех доказатель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своих доводов, в частност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 и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торые мог представить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ринятом судом решении до "___"_________ ____ г. я ничего не зн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. 11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 пропущенный   мной  по  уважительным  причинам  срок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ие  заочного  решения  ________________________  район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по делу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заявления в 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3 ст. 112 ГПК РФ одновременно с подачей заявления о восстановлении пропущенного процессуального срока должно быть совершено необходимое процессуальное действие (подана жалоба, представлены документы), в отношении которого пропущен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5</Characters>
  <CharactersWithSpaces>3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ООО «Новые правовые знания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пропущенного срока на подачу кассационной жалобы на заочное решение о признании недействительным договора мены кварт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