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 районный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итель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ий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   государственной    власти,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ного самоуправления, должностн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или муниципальны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оложенный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осстановлении пропущенного срока на подачу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спаривании решения органа государствен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ного самоуправления, должностного лица, 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56 ГПК РФ гражданин вправе обрат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 с  заявлением  об  оспаривании решения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 органа   местного   самоуправления,  должност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или  муниципального служащего, если счит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его права и свободы, в течение трех месяцев со дн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стало  известно  о  нарушении  его  прав  и  свобод.   Пр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месячного срока обращения  в  суд с заявлением не явл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снованием для отказа в принят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_ г. было вынесено и мне направлено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моуправления, должностного лица, 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одержание решения, нарушающего мои права и своб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уд я обратился(лась) лишь "___"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с  пропуском  трехмесячного срока, установленного ст. 256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оскольку реш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амоуправления, должностного лица, государствен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получил(а) лишь "__"______ ____ г. (копия конверт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лучения письма я не  знал(а)  о  вынесенном  решении  и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112 ГПК РФ  лицам,  пропустившим 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законом   процессуальный   срок    по     прич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ым  судом  уважительными,  пропущенный  срок  может 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 ст. ст. 1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срок  на подачу заявления об оспари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  государственной власти, орган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государственный или муниципальный 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онве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254 ГПК РФ заявление может быть подано гражданином в суд по месту его жительства или по месту нахождения органа государственной власти, органа местного самоуправления, должностного лица, государственного или муниципального служащего, решение, действие (бездействие) которых оспа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3 ст. 112 ГПК РФ одновременно с подачей заявления о восстановлении пропущенного процессуального срока должно быть совершено необходимое процессуальное действие (подана жалоба, представлены документы), в отношении которого пропущен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ОО «Новые правовые знания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срока на подачу заявления об оспаривании решения органа государственной власти, органа местного самоуправления, должностного лица, государственного или муниципаль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